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Совета депутатов городского округа Юбилейный МО от 13.11.2009 N 155, в котором приведена данная форма, введен в действие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доходов от сдачи в аренду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 собственност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Юбилейный Московской области и перед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перативное управление бюджетным учрежд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Юбилейны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В ДОХОД БЮДЖЕТА ГОРОДА ЮБИЛЕЙНЫЙ АРЕН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Ы ОТ СДАЧИ В АРЕНДУ ИМУЩЕСТВА, НАХОДЯ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ОЙ СОБСТВЕННОСТИ ГОРОДСКОГО ОКРУГА ЮБИЛЕЙ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ДАННОГО В ОПЕРАТИВНОЕ УПРАВЛЕНИЕ БЮДЖЕТНЫМ УЧРЕЖДЕ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главного распорядителя средств бюджет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билейный, в ведении которого находятся бюджетные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540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юджетного      </w:t>
              <w:br/>
              <w:t xml:space="preserve">учреждения, в оперативном    </w:t>
              <w:br/>
              <w:t>управлении которого находится</w:t>
              <w:br/>
              <w:t xml:space="preserve">сдаваемое в аренду имущество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рендной платы, поступившей      </w:t>
              <w:br/>
              <w:t xml:space="preserve">в бюджет города Юбилейный в отчетном   </w:t>
              <w:br/>
              <w:t xml:space="preserve">периоде (с учетом суммы произведенных  </w:t>
              <w:br/>
              <w:t>арендатору возвратов излишне уплаченной</w:t>
              <w:br/>
              <w:t xml:space="preserve">(взысканной) арендной платы) 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а   ______________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ор __________________________________ тел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5</Characters>
  <CharactersWithSpaces>1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Органы местного самоуправления г. Юбилейного (Московская область)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в доход бюджета города Юбилейный Московской области арендной платы от сдачи в аренду имущества, находящегося в муниципальной собственности городского округа Юбилейный Московской области и переданного в оперативное управление бюджетны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