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сдачи в аренду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рязино и переданного в оператив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 бюджетным учрежд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Фряз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ОСТУПЛЕНИИ В ДОХОД БЮДЖЕТА ГОРОДА ФРЯЗИНО АРЕН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ЛАТЫ ОТ СДАЧИ В АРЕНДУ ИМУЩЕСТВА, НАХОД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МУНИЦИПАЛЬНОЙ СОБСТВЕННОСТИ ГОРОДСКОГО ОКРУГА ФРЯЗ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ПЕРЕДАННОГО В ОПЕРАТИВНОЕ УПРАВЛЕНИЕ БЮДЖ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РЕЖДЕНИЯМ КУЛЬТУРЫ И ИСКУССТВА, ЗДРАВОО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РАЗОВАНИЯ, ФИЗИЧЕСКОЙ КУЛЬТУРЫ И 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главного распорядителя средств бюджета города Фрязи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ведении которого находятся бюджетные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4456"/>
        <w:gridCol w:w="4995"/>
      </w:tblGrid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юджетного         </w:t>
              <w:br/>
              <w:t xml:space="preserve">учреждения, в оперативном       </w:t>
              <w:br/>
              <w:t xml:space="preserve">управлении которого находится   </w:t>
              <w:br/>
              <w:t xml:space="preserve">сдаваемое в аренду имущество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рендной платы, поступившей в </w:t>
              <w:br/>
              <w:t xml:space="preserve">бюджет города Фрязино в отчетном    </w:t>
              <w:br/>
              <w:t xml:space="preserve">периоде (с учетом суммы             </w:t>
              <w:br/>
              <w:t xml:space="preserve">произведенных арендатору возвратов  </w:t>
              <w:br/>
              <w:t xml:space="preserve">излишне уплаченной (взысканной)     </w:t>
              <w:br/>
              <w:t xml:space="preserve">арендной платы) (руб.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 тел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5</Characters>
  <CharactersWithSpaces>1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0:49:00Z</dcterms:modified>
  <cp:revision>2</cp:revision>
  <dc:subject>Отчет</dc:subject>
  <dc:title>Отчет о поступлении в доход бюджета города Фрязино арендной платы от сдачи в аренду имущества, находящегося в муниципальной собственности городского округа Фрязино и переданного в оперативное управление бюджетным учреждениям культуры и искусства, здравоо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