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</w:t>
      </w:r>
      <w:r>
        <w:rPr/>
        <w:t>ОТЧЕ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О ПОСТУПЛЕНИИ В ФЕДЕРАЛЬНЫЙ БЮДЖЕТ ДОХОД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</w:t>
      </w:r>
      <w:r>
        <w:rPr/>
        <w:t>АДМИНИСТРИРУЕМЫХ НАЛОГОВЫМИ ОРГАНАМ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</w:t>
      </w:r>
      <w:r>
        <w:rPr/>
        <w:t>ПО ВИДАМ НАЛОГОВ И СБО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</w:t>
      </w:r>
      <w:r>
        <w:rPr/>
        <w:t>за _________ ______________ 2006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</w:t>
      </w:r>
      <w:r>
        <w:rPr/>
        <w:t>(число)     (месяц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  │Сроки представления│ │ Код формы │   2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│До 14 часов москов-│ │    Форма N 2-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│ского времени с 20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│числа каждого меся-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- │ца - ежедневно в  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 службе          │порядке, установ-  │ │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ленном в указаниях │ │   N САЭ-3-10/69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 заполнению формы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┴───────────────────┘ │     </w:t>
      </w:r>
      <w:r>
        <w:rPr/>
        <w:t>Ежеднев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федеральный бюджет доходов, администр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логовыми органами, по видам налогов и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 _______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число)      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646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лассификации доходов</w:t>
              <w:br/>
              <w:t xml:space="preserve">бюджетов РФ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, </w:t>
              <w:br/>
              <w:t xml:space="preserve">тыс.  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ходов           </w:t>
              <w:br/>
              <w:t xml:space="preserve">(1000 = 1020 + 1025 +   </w:t>
              <w:br/>
              <w:t xml:space="preserve">1026 + 1027 + 1030 +    </w:t>
              <w:br/>
              <w:t xml:space="preserve">1040 + 1060)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  </w:t>
              <w:br/>
              <w:t xml:space="preserve">организаций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 налог,</w:t>
              <w:br/>
              <w:t xml:space="preserve">зачисляемый в федераль- </w:t>
              <w:br/>
              <w:t xml:space="preserve">ный бюджет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   </w:t>
              <w:br/>
              <w:t xml:space="preserve">стоимость на товары,    </w:t>
              <w:br/>
              <w:t xml:space="preserve">(работы, услуги),       </w:t>
              <w:br/>
              <w:t xml:space="preserve">реализуемые на террито- </w:t>
              <w:br/>
              <w:t>рии Россий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бавленную    </w:t>
              <w:br/>
              <w:t xml:space="preserve">стоимость на товары,    </w:t>
              <w:br/>
              <w:t xml:space="preserve">ввозимые на территорию  </w:t>
              <w:br/>
              <w:t xml:space="preserve">Российской Федерации    </w:t>
              <w:br/>
              <w:t xml:space="preserve">из Республики Беларусь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1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подакцизным   </w:t>
              <w:br/>
              <w:t xml:space="preserve">товарам (продукции),    </w:t>
              <w:br/>
              <w:t xml:space="preserve">производимым на терри-  </w:t>
              <w:br/>
              <w:t xml:space="preserve">тории Российской        </w:t>
              <w:br/>
              <w:t xml:space="preserve">Федерации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0 01 0000 110</w:t>
              <w:br/>
              <w:t>182 1 03 02020 01 0000 110</w:t>
              <w:br/>
              <w:t>182 1 03 02030 01 0000 110</w:t>
              <w:br/>
              <w:t>182 1 03 02040 01 0000 110</w:t>
              <w:br/>
              <w:t>182 1 03 02050 01 0000 110</w:t>
              <w:br/>
              <w:t>182 1 03 02060 01 0000 110</w:t>
              <w:br/>
              <w:t>182 1 03 02070 01 0000 110</w:t>
              <w:br/>
              <w:t>182 1 03 02080 01 0000 110</w:t>
              <w:br/>
              <w:t>182 1 03 0214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, сборы и регуляр-</w:t>
              <w:br/>
              <w:t>ные платежи за пользова-</w:t>
              <w:br/>
              <w:t>ние природными ресурсами</w:t>
              <w:br/>
              <w:t xml:space="preserve">(1040 &gt;= 1045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      </w:t>
              <w:br/>
              <w:t xml:space="preserve">полезных ископаемых     </w:t>
              <w:br/>
              <w:t xml:space="preserve">(1045 &gt;= 1046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45: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льные налоги и сборы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8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Федеральная налоговая служба</dc:creator>
  <dc:description/>
  <dc:language>en-US</dc:language>
  <cp:lastModifiedBy/>
  <dcterms:modified xsi:type="dcterms:W3CDTF">2011-10-30T10:50:00Z</dcterms:modified>
  <cp:revision>2</cp:revision>
  <dc:subject>Отчет</dc:subject>
  <dc:title>"Отчет о поступлении в федеральный бюджет доходов, администрируемых налоговыми органами, по видам налогов и сборов. Форма № 2-ЕМ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