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октября 2006 г. N САЭ-3-10/721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НОСТЬ ФЕДЕРАЛЬНОЙ НАЛОГОВ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   </w:t>
      </w:r>
      <w:r>
        <w:rPr/>
        <w:t>ОТЧЕ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</w:t>
      </w:r>
      <w:r>
        <w:rPr/>
        <w:t>О ПОСТУПЛЕНИИ В ФЕДЕРАЛЬНЫЙ БЮДЖЕТ ДОХОДОВ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</w:t>
      </w:r>
      <w:r>
        <w:rPr/>
        <w:t>АДМИНИСТРИРУЕМЫХ НАЛОГОВЫМИ ОРГАНАМИ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</w:t>
      </w:r>
      <w:r>
        <w:rPr/>
        <w:t>ПО ВИДАМ НАЛОГОВ И СБОРОВ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</w:t>
      </w:r>
      <w:r>
        <w:rPr/>
        <w:t>за _______ _________________ 2007 г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</w:t>
      </w:r>
      <w:r>
        <w:rPr/>
        <w:t>(число)      (месяц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─────┐ ┌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ставляется:    │Срок представления │ │  Код формы  │  2E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────┤ ├──────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ми ФНС России│До 14 часов        │ │    Форма N 2-Е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убъектам Российской│московского времени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Федеральной  │с 25 числа - ежед- │ │     Утвержде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ой службе       │невно в порядке,   │ │      Приказо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установленном в    │ │     ФНС Росс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указаниях по       │ │от 20 октября 2006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заполнению формы   │ │   N САЭ-3-10/721@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   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              │ │     </w:t>
      </w:r>
      <w:r>
        <w:rPr/>
        <w:t>Ежедневн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5"/>
        <w:gridCol w:w="1080"/>
        <w:gridCol w:w="2295"/>
      </w:tblGrid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, край, область, автономное     </w:t>
              <w:br/>
              <w:t xml:space="preserve">образование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й орган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упление в федеральный бюджет доходов, администрир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логовыми органами, по видам налогов и сб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_______ ____________ 2007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число)   (меся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3645"/>
        <w:gridCol w:w="945"/>
        <w:gridCol w:w="944"/>
      </w:tblGrid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</w:t>
              <w:br/>
              <w:t xml:space="preserve">Классификации доходов   </w:t>
              <w:br/>
              <w:t xml:space="preserve">бюджетов РФ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-</w:t>
              <w:br/>
              <w:t xml:space="preserve">пило, </w:t>
              <w:br/>
              <w:t xml:space="preserve">тыс.  </w:t>
              <w:br/>
              <w:t>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доходов               </w:t>
              <w:br/>
              <w:t>(1000 = 1020 + 1025 + 1026 +</w:t>
              <w:br/>
              <w:t xml:space="preserve">1027 + 1030 + 1040 + 1060)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лог на прибыль организаций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1 01000 00 0000 1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социальный налог,    </w:t>
              <w:br/>
              <w:t xml:space="preserve">зачисляемый в федеральный   </w:t>
              <w:br/>
              <w:t xml:space="preserve">бюджет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1010 01 0000 1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бавленную стои-  </w:t>
              <w:br/>
              <w:t xml:space="preserve">мость на товары (работы,    </w:t>
              <w:br/>
              <w:t>услуги), реализуемые на тер-</w:t>
              <w:br/>
              <w:t>ритории Российской Федерации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1000 01 0000 1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добавленную стои-  </w:t>
              <w:br/>
              <w:t>мость на товары, ввозимые на</w:t>
              <w:br/>
              <w:t xml:space="preserve">территорию Российской Феде- </w:t>
              <w:br/>
              <w:t>рации из Республики Беларусь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4 01000 01 0000 1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по подакцизным       </w:t>
              <w:br/>
              <w:t xml:space="preserve">товарам (продукции),        </w:t>
              <w:br/>
              <w:t xml:space="preserve">производимым на территории  </w:t>
              <w:br/>
              <w:t xml:space="preserve">Российской Федерации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10 01 0000 110</w:t>
              <w:br/>
              <w:t>182 1 03 02020 01 0000 110</w:t>
              <w:br/>
              <w:t>182 1 03 02030 01 0000 110</w:t>
              <w:br/>
              <w:t>182 1 03 02040 01 0000 110</w:t>
              <w:br/>
              <w:t>182 1 03 02050 01 0000 110</w:t>
              <w:br/>
              <w:t>182 1 03 02060 01 0000 110</w:t>
              <w:br/>
              <w:t>182 1 03 02070 01 0000 110</w:t>
              <w:br/>
              <w:t>182 1 03 02080 01 0000 110</w:t>
              <w:br/>
              <w:t>182 1 03 02140 01 0000 1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, сборы и регулярные  </w:t>
              <w:br/>
              <w:t xml:space="preserve">платежи за пользование      </w:t>
              <w:br/>
              <w:t xml:space="preserve">природными ресурсами        </w:t>
              <w:br/>
              <w:t xml:space="preserve">(1040 &gt;= 1045)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0000 00 0000 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4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бычу полезных    </w:t>
              <w:br/>
              <w:t xml:space="preserve">ископаемых (1045 &gt;= 1046)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2 1 07 01000 010000 1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4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1045: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фть 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7 01011 01 0000 1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4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льные налоги и сборы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6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ая сумма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7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               Руководитель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, номер телефона 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4</Words>
  <Characters>3642</Characters>
  <CharactersWithSpaces>31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9:00Z</dcterms:created>
  <dc:creator>Федеральная налоговая служба</dc:creator>
  <dc:description/>
  <dc:language>en-US</dc:language>
  <cp:lastModifiedBy/>
  <dcterms:modified xsi:type="dcterms:W3CDTF">2011-10-30T10:49:00Z</dcterms:modified>
  <cp:revision>2</cp:revision>
  <dc:subject>Отчет</dc:subject>
  <dc:title>Отчет о поступлении в федеральный бюджет доходов, администрируемых налоговыми органами, по видам налогов и сборов. Форма № 2-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