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здра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июля 2004 г. N 12-41-3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иложение N 5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-ф (здрав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СТУПЛЕНИИ, ПРОДАЖЕ И ОСТАТКАХ ТОВА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РОЗНИЧНОЙ АПТЕЧНОЙ СЕТИ ЗА _______ 2004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ПТЕКА N ___ РАЙОН (ГОРОД) 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┬─────┬───────┬───────┬───────┬───────┬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именование групп      │ N   │Остаток│Посту- │Торго- │Реали- │Реали- │Остато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оваров                 │строк│товаров│пило в │вая    │зовано │зовано │товар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│</w:t>
      </w:r>
      <w:r>
        <w:rPr>
          <w:sz w:val="18"/>
          <w:szCs w:val="18"/>
        </w:rPr>
        <w:t>на     │ценах  │надбав-│в роз- │в розн.│н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│</w:t>
      </w:r>
      <w:r>
        <w:rPr>
          <w:sz w:val="18"/>
          <w:szCs w:val="18"/>
        </w:rPr>
        <w:t>начало │постав-│ка к   │ничных │ценах  │конец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│</w:t>
      </w:r>
      <w:r>
        <w:rPr>
          <w:sz w:val="18"/>
          <w:szCs w:val="18"/>
        </w:rPr>
        <w:t>отчетн.│щика   │оптовой│ценах  │(без   │отчетн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│</w:t>
      </w:r>
      <w:r>
        <w:rPr>
          <w:sz w:val="18"/>
          <w:szCs w:val="18"/>
        </w:rPr>
        <w:t>года   │       │цене   │(с НДС)│НДС)   │г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</w:t>
      </w:r>
      <w:r>
        <w:rPr>
          <w:sz w:val="18"/>
          <w:szCs w:val="18"/>
        </w:rPr>
        <w:t>1           │     │   2   │   3   │   4   │   5   │   6   │   7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дикаменты и химтовары │1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стр. 02 + 03)          │X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еревязочные материалы  │5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делия медицинского    │6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значения              │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Лечебные минеральные    │7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оды                    │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арфюмерно-косметические│8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овары                  │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арафармацевтические    │9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редства                │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т.ч. детское и        │10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иетическое питание     │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дицинские приборы и   │11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струменты             │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чковая оптика          │12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ругие группы           │13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того (сумма строк 01 + │14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+ 05 + 06 + 07 +        │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┴─────┴───────┴───────┴───────┴───────┴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В том числе товарооборот в сельской местност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Руководител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лавный бухгалте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9</Words>
  <Characters>3674</Characters>
  <CharactersWithSpaces>31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0:00Z</dcterms:created>
  <dc:creator>Министерство здравоохранения Московской области</dc:creator>
  <dc:description/>
  <dc:language>en-US</dc:language>
  <cp:lastModifiedBy/>
  <dcterms:modified xsi:type="dcterms:W3CDTF">2011-10-30T10:50:00Z</dcterms:modified>
  <cp:revision>2</cp:revision>
  <dc:subject>Отчет</dc:subject>
  <dc:title>Отчет о поступлении, продаже и остатках товаров в розничной аптечной сети. Форма 3-ф (здрав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