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 О ПОСТУПЛЕНИЯХ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2143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 _______________ 200_ г.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 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ступления по кодам бюджетной класс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915"/>
        <w:gridCol w:w="1621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ступ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8 20 00000 00 0000 0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ИСТОЧНИКОВ          </w:t>
              <w:br/>
              <w:t xml:space="preserve">ФИНАНСИРОВАНИЯ ДЕФИЦИТА         </w:t>
              <w:br/>
              <w:t xml:space="preserve">ФЕДЕРАЛЬНОГО БЮДЖЕТА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ПРИВЛЕЧЕНИЕ ИСТОЧНИКОВ   </w:t>
              <w:br/>
              <w:t xml:space="preserve">ФИНАНСИРОВАНИЯ ДЕФИЦИТА         </w:t>
              <w:br/>
              <w:t xml:space="preserve">ФЕДЕРАЛЬНОГО БЮДЖЕТА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0 00 00 00 00 0000 0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СТУПЛЕНИЙ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8 90 00000 00 0000 0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нформация о перечислениях со счета 40101 на счета 40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915"/>
        <w:gridCol w:w="1621"/>
      </w:tblGrid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казател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ступ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перечислению           </w:t>
              <w:br/>
              <w:t xml:space="preserve">с балансового счета 40101       </w:t>
              <w:br/>
              <w:t xml:space="preserve">на балансовый счет 40105 УФК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00100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ежит перечислению           </w:t>
              <w:br/>
              <w:t xml:space="preserve">с балансового счета 40101       </w:t>
              <w:br/>
              <w:t xml:space="preserve">на балансовый счет 40105 ФК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0200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ях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