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6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едераль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е поздн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числа месяц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кварт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ЯХ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ВЗЫСКАНИЙ (ШТРАФОВ) ЗА НАРУШЕНИЕ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труда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размер поступлений в   </w:t>
              <w:br/>
              <w:t xml:space="preserve">бюджет денежных взысканий (штрафов), </w:t>
              <w:br/>
              <w:t xml:space="preserve">тыс. руб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подвергнутых         </w:t>
              <w:br/>
              <w:t xml:space="preserve">административному наказанию за       </w:t>
              <w:br/>
              <w:t xml:space="preserve">нарушение трудового                  </w:t>
              <w:br/>
              <w:t xml:space="preserve">законодательства, всего (ед.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  <w:br/>
              <w:t xml:space="preserve">госинспекторами труда, ед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, ед.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женных штрафов, всего (тыс.</w:t>
              <w:br/>
              <w:t xml:space="preserve">руб.)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  <w:br/>
              <w:t xml:space="preserve">госинспекторами труда, тыс. 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, тыс. руб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зысканных штрафов (включая    </w:t>
              <w:br/>
              <w:t xml:space="preserve">ранее наложенные и не взысканные в   </w:t>
              <w:br/>
              <w:t xml:space="preserve">предыдущий период), перечисленных в  </w:t>
              <w:br/>
              <w:t>федеральный бюджет, всего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</w:t>
              <w:br/>
              <w:t xml:space="preserve">по постановлениям госинспекторов     </w:t>
              <w:br/>
              <w:t xml:space="preserve">труда, тыс. руб.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судебных органов, тыс.   </w:t>
              <w:br/>
              <w:t xml:space="preserve">руб.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невзысканных штрафов,    </w:t>
              <w:br/>
              <w:t xml:space="preserve">всего &lt;*&gt; (тыс. руб.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зыскания которых не истекли,  </w:t>
              <w:br/>
              <w:t xml:space="preserve">всего (тыс. руб.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</w:t>
              <w:br/>
              <w:t xml:space="preserve">наложенных госинспекторами труда,    </w:t>
              <w:br/>
              <w:t xml:space="preserve">тыс. руб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ных судебными органами, тыс.  </w:t>
              <w:br/>
              <w:t xml:space="preserve">руб.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взысканных в предыдущий период,   </w:t>
              <w:br/>
              <w:t xml:space="preserve">всего (тыс. руб.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  <w:br/>
              <w:t xml:space="preserve">наложенных госинспекторами труда,    </w:t>
              <w:br/>
              <w:t xml:space="preserve">тыс. руб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ных судебными органами, тыс.  </w:t>
              <w:br/>
              <w:t xml:space="preserve">руб.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озвращенных плательщикам     </w:t>
              <w:br/>
              <w:t xml:space="preserve">излишне уплаченных (взысканных) сумм </w:t>
              <w:br/>
              <w:t xml:space="preserve">в соответствии с распоряжениями      </w:t>
              <w:br/>
              <w:t xml:space="preserve">администратора о возврате            </w:t>
              <w:br/>
              <w:t xml:space="preserve">поступлений, всего: (тыс. 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енежных взысканий,      </w:t>
              <w:br/>
              <w:t xml:space="preserve">поступивших в федеральный бюджет,    </w:t>
              <w:br/>
              <w:t xml:space="preserve">всего: (тыс. руб.) (стр. 4 - стр. 6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&lt;*&gt; В приложении к отчету указать конкретные причины неуплаты штрафов по каждому имеющемуся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служба по труду и занятост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ях в федеральный бюджет денежных взысканий (штрафов) за нарушение трудового законодатель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