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ступлениях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 "__" _____________ 200_ г.   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Поступления по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970"/>
        <w:gridCol w:w="1621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сту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82000000000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источников финансирования  </w:t>
              <w:br/>
              <w:t xml:space="preserve">дефицита федерального бюджета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ивлечение источников финанси-  </w:t>
              <w:br/>
              <w:t xml:space="preserve">рования дефицита федерального бюджет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00000000000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УПЛЕНИЙ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 89000000000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2143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Информация о поступлениях на счета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 счетов 40101 и минуя счет 401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каза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туп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 балансового счета 40101   </w:t>
              <w:br/>
              <w:t xml:space="preserve">на балансовый счет 40105 УФК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010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 балансового счета 40101   </w:t>
              <w:br/>
              <w:t xml:space="preserve">на балансовый счет 40105 ФК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20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в доход федерального бюджета, </w:t>
              <w:br/>
              <w:t xml:space="preserve">минуя балансовый счет 40101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300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21432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Справочная информация о налоге на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оимость на товары (работы, услуги), реали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3645"/>
        <w:gridCol w:w="94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 </w:t>
              <w:br/>
              <w:t xml:space="preserve">на товары (работы, услуги),     </w:t>
              <w:br/>
              <w:t xml:space="preserve">реализуемые на территории       </w:t>
              <w:br/>
              <w:t xml:space="preserve">Российской 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оступление НДС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(возврат) НДС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ет (уточнение) НДС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8</Characters>
  <CharactersWithSpaces>3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ое казначейство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ях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