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енсацию потерь в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льгот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обуч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спитанников обще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тарше 10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в об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цкартных вагонах в поез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го след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 потерях в дохода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┬───────────┬────────────┬─────────────┬─────────────┬─────────────┬─────────────┬───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│Тип вагона │ Категория  │ Количество  │  Стоимость  │ Количество  │  Стоимость  │   Доходы,   │   Доходы,   │  По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ов    │           │   поезда   │  проданных  │  проданных  │возвращенных │возвращенных │ полученные  │   которые   │ в доход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возок  │           │            │   билетов   │   билетов   │   билетов   │   билетов   │организацией │ организация │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</w:t>
      </w:r>
      <w:r>
        <w:rPr>
          <w:sz w:val="16"/>
          <w:szCs w:val="16"/>
        </w:rPr>
        <w:t>(перевозочных│(перевозочных│(перевозочных│(перевозочных│ в отчетном  │  могла бы   │за от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</w:t>
      </w:r>
      <w:r>
        <w:rPr>
          <w:sz w:val="16"/>
          <w:szCs w:val="16"/>
        </w:rPr>
        <w:t>документов) │ документов) │ документов) │ документов) │   месяце    │  получить   │   меся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</w:t>
      </w:r>
      <w:r>
        <w:rPr>
          <w:sz w:val="16"/>
          <w:szCs w:val="16"/>
        </w:rPr>
        <w:t>за отчетный │ за отчетный │ за отчетный │ за отчетный │от реализации│ в отчетном  │ 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</w:t>
      </w:r>
      <w:r>
        <w:rPr>
          <w:sz w:val="16"/>
          <w:szCs w:val="16"/>
        </w:rPr>
        <w:t>месяц (штук) │  месяц без  │    месяц    │  месяц без  │   билетов   │   месяц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            │  </w:t>
      </w:r>
      <w:r>
        <w:rPr>
          <w:sz w:val="16"/>
          <w:szCs w:val="16"/>
        </w:rPr>
        <w:t>учета НДС  │   (штук)    │  учета НДС  │(перевозочных│  в случа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            │  </w:t>
      </w:r>
      <w:r>
        <w:rPr>
          <w:sz w:val="16"/>
          <w:szCs w:val="16"/>
        </w:rPr>
        <w:t>(рублей)   │             │  (рублей)   │документов), │ приме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            │             │             │             │</w:t>
      </w:r>
      <w:r>
        <w:rPr>
          <w:sz w:val="16"/>
          <w:szCs w:val="16"/>
        </w:rPr>
        <w:t>без учета НДС│устано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            │             │             │             │  </w:t>
      </w:r>
      <w:r>
        <w:rPr>
          <w:sz w:val="16"/>
          <w:szCs w:val="16"/>
        </w:rPr>
        <w:t>(рублей)   │государст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            │             │             │             │             │   </w:t>
      </w:r>
      <w:r>
        <w:rPr>
          <w:sz w:val="16"/>
          <w:szCs w:val="16"/>
        </w:rPr>
        <w:t>тариф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      │            │             │             │             │             │             │  </w:t>
      </w:r>
      <w:r>
        <w:rPr>
          <w:sz w:val="16"/>
          <w:szCs w:val="16"/>
        </w:rPr>
        <w:t>(рубл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┴───────────┴────────────┴─────────────┴─────────────┴─────────────┴─────────────┴─────────────┴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возка    плацкартный пассажир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дальнем                скор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щий       пассажирск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коры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ководитель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лавный бухгалтер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,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