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Правительства РФ от 09.06.2010 N 415, утвердившее данную форму, вступает в силу по истечении 7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едоставления в 2010 го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сидий из федерального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крытому акционерному обще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Российские железные дороги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компенсацию потерь в дохода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язанных с у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ключительных тарифов на перевоз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фелинового концентр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о потерях в доходах, возникающи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в результате осуществления перевозок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груза железнодорожным транспорто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за _______________________ 2010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(месяц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 </w:t>
      </w:r>
      <w:r>
        <w:rPr>
          <w:sz w:val="18"/>
          <w:szCs w:val="18"/>
        </w:rPr>
        <w:t>(тыс. рублей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┬───────┬────────┬──────┬─────────┬───────────┬───────────┬──────────┬────────────┬────────────┬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Условия перевозок    │Номер  │Объем   │Коли- │Расчетная│ Расчетная │ Расчетная │Сумма про-│Сумма недо- │Сумма пере- │  Потер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по коду исключительного │перево-│переве- │чество│  сумма  │   сумма   │   сумма   │возной    │боров про-  │боров про-  │в дохода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тарифа и наименование  │зочного│зенного │ваго- │провозной│ недоборов │ переборов │платы с   │возной платы│возной платы│без уче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грузоотправителя     │доку-  │груза   │нов   │  платы  │ провозной │ провозной │применени-│по отчетам  │по отчетам  │   НДС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│</w:t>
      </w:r>
      <w:r>
        <w:rPr>
          <w:sz w:val="18"/>
          <w:szCs w:val="18"/>
        </w:rPr>
        <w:t>мента  │(тонн)  │(ваго-│без учета│ платы по  │ платы по  │ем исклю- │прошлых пе- │прошлых пе- │ (гр. 5 +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│       │        │</w:t>
      </w:r>
      <w:r>
        <w:rPr>
          <w:sz w:val="18"/>
          <w:szCs w:val="18"/>
        </w:rPr>
        <w:t>нов)  │   НДС   │  отчетам  │  отчетам  │чительных │риодов по   │риодов по   │ гр. 6 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│       │        │      │         │  </w:t>
      </w:r>
      <w:r>
        <w:rPr>
          <w:sz w:val="18"/>
          <w:szCs w:val="18"/>
        </w:rPr>
        <w:t>прошлых  │  прошлых  │тарифов   │графе 8 с   │графе 8 с   │ гр. 7) 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│       │        │      │         │ </w:t>
      </w:r>
      <w:r>
        <w:rPr>
          <w:sz w:val="18"/>
          <w:szCs w:val="18"/>
        </w:rPr>
        <w:t>периодов  │ периодов  │без учета │применением │применением │ (гр. 8 +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│       │        │      │         │</w:t>
      </w:r>
      <w:r>
        <w:rPr>
          <w:sz w:val="18"/>
          <w:szCs w:val="18"/>
        </w:rPr>
        <w:t>по графе 5 │по графе 5 │НДС       │исключитель-│исключитель-│ гр. 9 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│       │        │      │         │ </w:t>
      </w:r>
      <w:r>
        <w:rPr>
          <w:sz w:val="18"/>
          <w:szCs w:val="18"/>
        </w:rPr>
        <w:t>без учета │ без учета │          │ных тарифов │ных тарифов │ гр. 10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│       │        │      │         │    </w:t>
      </w:r>
      <w:r>
        <w:rPr>
          <w:sz w:val="18"/>
          <w:szCs w:val="18"/>
        </w:rPr>
        <w:t>НДС    │    НДС    │          │без учета   │без учет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│       │        │      │         │           │           │          │</w:t>
      </w:r>
      <w:r>
        <w:rPr>
          <w:sz w:val="18"/>
          <w:szCs w:val="18"/>
        </w:rPr>
        <w:t>НДС         │НДС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┼───────┼────────┼──────┼─────────┼───────────┼───────────┼──────────┼────────────┼────────────┼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1            │   2   │   3    │  4   │    5    │     6     │     7     │    8     │     9      │     10     │    1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┴───────┴────────┴──────┴─────────┴───────────┴───────────┴──────────┴────────────┴────────────┴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1. При перевозках груз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в крытых вагонах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хопперах для цемент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общего парка: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грузоотправитель 1                         +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грузоотправитель 2                         +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всего                                      +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. При перевозках груз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в соб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арендованных) крыт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вагонах-хопперах дл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цемента: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грузоотправитель 1                         +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грузоотправитель 2                         +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всего                                      +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3. Возврат порожни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соб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арендованных) крыт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вагонов-хопперов дл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цемента: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грузоотправитель 1                 +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грузоотправитель 2                 +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всего                              +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Итого по отчет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уководитель организации __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>(подпись)      (ф.и.о.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Главный бухгалтер организации 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</w:t>
      </w:r>
      <w:r>
        <w:rPr>
          <w:sz w:val="18"/>
          <w:szCs w:val="18"/>
        </w:rPr>
        <w:t>(подпись)     (ф.и.о.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М.П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сп.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Тел.: 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3</Words>
  <Characters>3903</Characters>
  <CharactersWithSpaces>33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0:00Z</dcterms:created>
  <dc:creator>Правительство Российской Федерации</dc:creator>
  <dc:description/>
  <dc:language>en-US</dc:language>
  <cp:lastModifiedBy/>
  <dcterms:modified xsi:type="dcterms:W3CDTF">2011-10-30T10:50:00Z</dcterms:modified>
  <cp:revision>2</cp:revision>
  <dc:subject>Отчет</dc:subject>
  <dc:title>Отчет о потерях в доходах, возникающих в результате осуществления перевозок груза железнодорожным транспорт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