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4.12.2009 N 1006, в котором приведена данная форма, вступает в силу с 1 января 2010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му акционерному об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потерь в дох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в результат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ых автомобилей, произве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ые стан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восточного федерального окру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взимания провозной пла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терях в доходах, возникающи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ения перевозок железнодорож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вых автомобилей, произведенных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, на железнодорожные станции, распо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территории Дальневосточного федераль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ез взимания провозной 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080"/>
        <w:gridCol w:w="1080"/>
        <w:gridCol w:w="1756"/>
        <w:gridCol w:w="1754"/>
        <w:gridCol w:w="1351"/>
        <w:gridCol w:w="1620"/>
        <w:gridCol w:w="1620"/>
        <w:gridCol w:w="148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рузоотправ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е-  </w:t>
              <w:br/>
              <w:t xml:space="preserve">рево-  </w:t>
              <w:br/>
              <w:t>зоч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>отправ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 xml:space="preserve">назна- </w:t>
              <w:br/>
              <w:t xml:space="preserve">ч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еревезенных</w:t>
              <w:br/>
              <w:t xml:space="preserve">автомобилей </w:t>
              <w:br/>
              <w:t xml:space="preserve">(штук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еревезенных</w:t>
              <w:br/>
              <w:t xml:space="preserve">автомобилей </w:t>
              <w:br/>
              <w:t xml:space="preserve">(тонн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ровозной</w:t>
              <w:br/>
              <w:t>платы &lt;*&gt;</w:t>
              <w:br/>
              <w:t>без учета</w:t>
              <w:br/>
              <w:t xml:space="preserve">НДС   </w:t>
              <w:br/>
              <w:t xml:space="preserve">(рубле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едоборов </w:t>
              <w:br/>
              <w:t xml:space="preserve">провозной </w:t>
              <w:br/>
              <w:t xml:space="preserve">платы за  </w:t>
              <w:br/>
              <w:t xml:space="preserve">прошлые  </w:t>
              <w:br/>
              <w:t>периоды без</w:t>
              <w:br/>
              <w:t xml:space="preserve">учета НДС </w:t>
              <w:br/>
              <w:t xml:space="preserve">(руб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ереборов </w:t>
              <w:br/>
              <w:t xml:space="preserve">провозной </w:t>
              <w:br/>
              <w:t xml:space="preserve">платы за  </w:t>
              <w:br/>
              <w:t xml:space="preserve">прошлые  </w:t>
              <w:br/>
              <w:t>периоды без</w:t>
              <w:br/>
              <w:t xml:space="preserve">учета НДС </w:t>
              <w:br/>
              <w:t xml:space="preserve">(рублей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</w:t>
              <w:br/>
              <w:t xml:space="preserve">доходах с </w:t>
              <w:br/>
              <w:t>учетом НДС</w:t>
              <w:br/>
              <w:t xml:space="preserve">(рублей) </w:t>
              <w:br/>
              <w:t xml:space="preserve">(гр. 8 + </w:t>
              <w:br/>
              <w:t xml:space="preserve">гр. 9 -  </w:t>
              <w:br/>
              <w:t xml:space="preserve">гр. 10) x </w:t>
              <w:br/>
              <w:t xml:space="preserve">1,1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узоотправ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</w:t>
              <w:br/>
              <w:t>грузоотправителю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отправ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</w:t>
              <w:br/>
              <w:t>грузоотправителю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тчет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_________   Тел.: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провозной платы, подлежащий начислению за данные перевозки по действующим тарифам на перевозки грузов во внутригосударственном железнодорожном сообщении в вагонах общего п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Правительство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терях в доходах, возникающих в результате осуществления перевозок железнодорожным транспортом новых автомобилей, произведенных на территории Российской Федерации, на железнодорожные станции, расположенные на территории Дальневосточного федер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