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4.09.2010 N 727, утвердившее Правила предоставления в 2010 году субсидий из федерального бюджета открытому акционерному обществу "Российские железные дороги" на компенсацию потерь в доходах, связанных с установлением исключительных тарифов на перевозку зерна, в которых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му 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мпенсацию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ходах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становлением исключ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 на перевозку зер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терях в доходах, возникающих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возок груза 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┬───────┬───────┬─────────┬─────────┬─────────┬─────────┬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я     │Номер   │Объем  │Коли-  │Расчетная│Расчетная│Расчетная│Сумма    │Сумма    │Сумма    │Поте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ок по  │перево- │переве-│чество │  сумма  │  сумма  │  сумма  │провозной│недоборов│переборов│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ду      │зочного │зенного│вагонов│провозной│недоборов│переборов│платы с  │провозной│провозной│доход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ительного │докумен-│груза  │(ваго- │платы без│провозной│провозной│примене- │платы с  │платы с  │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рифа и    │та      │(тонн) │нов)   │учета НДС│платы без│платы без│нием     │приме-   │примене- │у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       │       │       │         │учета НДС│учета НДС│исключи- │нением   │нием     │НД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│        │       │       │         │   по    │   по    │тельных  │исключи- │исключи- │(гр.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</w:t>
      </w:r>
      <w:r>
        <w:rPr/>
        <w:t>отчетам  │ отчетам │тарифов  │тельных  │тельных  │+ гр.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</w:t>
      </w:r>
      <w:r>
        <w:rPr/>
        <w:t>прошлых  │ прошлых │без учета│тарифов  │тарифов  │- 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</w:t>
      </w:r>
      <w:r>
        <w:rPr/>
        <w:t>периодов │периодов │НДС      │без учета│без учета│7)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</w:t>
      </w:r>
      <w:r>
        <w:rPr/>
        <w:t>(данные  │ (данные │         │НДС по   │НДС по   │(гр.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</w:t>
      </w:r>
      <w:r>
        <w:rPr/>
        <w:t>по графе │по графе │         │отчетам  │отчетам  │+ гр.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│       │       │         │   </w:t>
      </w:r>
      <w:r>
        <w:rPr/>
        <w:t>5)    │   5)    │         │прошлых  │прошлых  │- 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         │         │         │</w:t>
      </w:r>
      <w:r>
        <w:rPr/>
        <w:t>периодов │периодов │1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         │         │         │</w:t>
      </w:r>
      <w:r>
        <w:rPr/>
        <w:t>(данные  │(да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         │         │         │</w:t>
      </w:r>
      <w:r>
        <w:rPr/>
        <w:t>по графе │по граф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       │         │         │         │         │</w:t>
      </w:r>
      <w:r>
        <w:rPr/>
        <w:t>8)       │8)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┼─────────┼─────────┼─────────┼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 2    │   3   │   4   │    5    │    6    │    7    │    8    │    9    │    10   │ 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┴───────┴───────┴─────────┴─────────┴─────────┴─────────┴─────────┴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воз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гонах общего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рка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ь 1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ь 2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воз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рендованных)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гона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ь 1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ь 2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рендов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гон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рожнем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оян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ь 1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ь 2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т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3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Правительство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терях в доходах, возникающих в результате осуществления перевозок груз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