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остановления Правительства РФ от 20.12.2010 N 1070, утвердившего Правила, в которых приведена данная форма, не распространяется на перевозки железнодорожным транспортом новых автомобилей с переадресовкой на первоначальной станции назначения либо в пути след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20.12.2010 N 1070, утвердившее Правила, в которых приведена данная форма, вступило в силу с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федерального бюджета субсид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ому акционерному обще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Российские железные дорог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озмещение потерь в доход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никающих в результ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перевоз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вых автомобилей, произвед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исключением Дальневосто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округ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железнодорожные стан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ого округа, а также н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ей, произведенных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льневосточного федерального округ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железнодорожных станций эт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на железнодорожные стан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ругих федеральных округов бе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имания провозной плат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отерях в доходах, возникающих в результ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существления перевозок железнодорожным транспор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овых автомобилей, произведенных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альневосточного федерального округа, с железнодоро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танций этого округа на железнодорожные 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ругих федеральных округов без взим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возной платы, за _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месяц, 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┬──────────┬───────┬────────┬─────────────┬─────────────┬──────────┬─────────┬──────────┬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Наименование    │N перево- │Станция│Станция │ Количество  │ Количество  │  Сумма   │  Сумма  │  Сумма   │Потери 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грузоотправителя  │зочного   │отправ-│назна-  │перевезенных │перевезенных │провозной │недоборов│переборов │ доход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</w:t>
      </w:r>
      <w:r>
        <w:rPr/>
        <w:t>документа │ления  │чения   │ автомобилей │ автомобилей │ платы &lt;*&gt;│провозной│провозной │с учет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 │       │        │   </w:t>
      </w:r>
      <w:r>
        <w:rPr/>
        <w:t>(штук)    │   (тонн)    │без учета │  платы  │  платы   │   НД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 │       │        │             │             │   </w:t>
      </w:r>
      <w:r>
        <w:rPr/>
        <w:t>НДС    │ прошлых │ прошлых  │(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 │       │        │             │             │ </w:t>
      </w:r>
      <w:r>
        <w:rPr/>
        <w:t>(рублей) │периодов │ периодов │(гр. 8 +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 │       │        │             │             │          │</w:t>
      </w:r>
      <w:r>
        <w:rPr/>
        <w:t>без учета│без учета │ гр. 9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 │       │        │             │             │          │   </w:t>
      </w:r>
      <w:r>
        <w:rPr/>
        <w:t>НДС   │   НДС    │ гр. 10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        │       │        │             │             │          │</w:t>
      </w:r>
      <w:r>
        <w:rPr/>
        <w:t>(рублей) │ (рублей) │ x 1,1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┴──────────┴───────┴────────┴─────────────┴─────────────┴──────────┴─────────┴──────────┴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узоотправитель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узоотправителю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узоотправитель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ТОГ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рузоотправителю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СЕГО по отчет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  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.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змер провозной платы, подлежащей начислению за данные перевозки по действующим тарифам на перевозки грузов во внутригосударственном железнодорожном сообщении в вагонах общего п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4</Words>
  <Characters>3706</Characters>
  <CharactersWithSpaces>31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4:00Z</dcterms:created>
  <dc:creator>Правительство Российской Федерации</dc:creator>
  <dc:description/>
  <dc:language>en-US</dc:language>
  <cp:lastModifiedBy/>
  <dcterms:modified xsi:type="dcterms:W3CDTF">2011-10-30T20:44:00Z</dcterms:modified>
  <cp:revision>2</cp:revision>
  <dc:subject>Отчет</dc:subject>
  <dc:title>Отчет о потерях в доходах, возникающих в результате осуществления перевозок железнодорожным транспортом новых автомобилей, произведенных на территории Дальневосточного федерального округа, с железнодорожных станций этого округа на железнодорожные станци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