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7 году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железнодоро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на компенсацию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оходах, возник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я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еревозку пассажи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альнем след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плацкартных и общих вагонах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 потерях в доходах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за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месяц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┬───────────┬─────────────┬───────────┬───────────┬───────────┬───────────┬────────────────┬───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-  │   Тип     │  Категория  │Количество │Стоимость  │Количество │Стоимость  │Доходы, получен-│Доходы, кото-│Потери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ание     │  вагона   │   поезда    │проданных  │проданных  │возвращен- │возвращен- │ные организа-   │рые организа-│доход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идов     │           │             │билетов    │билетов    │ных билетов│ных билетов│цией в отчетном │ция могла бы │организ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еревозок │           │             │(перевозоч-│(перевозоч-│(перевозоч-│(перевозоч-│месяце от реали-│получить в   │ции 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│           │             │</w:t>
      </w:r>
      <w:r>
        <w:rPr>
          <w:sz w:val="18"/>
          <w:szCs w:val="18"/>
        </w:rPr>
        <w:t>ных доку-  │ных доку-  │ных доку-  │ных доку-  │зации билетов   │отчетном ме- │отчет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│           │             │</w:t>
      </w:r>
      <w:r>
        <w:rPr>
          <w:sz w:val="18"/>
          <w:szCs w:val="18"/>
        </w:rPr>
        <w:t>ментов) за │ментов) за │ментов) за │ментов) за │(перевозочных   │сяце в случае│меся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│           │             │</w:t>
      </w:r>
      <w:r>
        <w:rPr>
          <w:sz w:val="18"/>
          <w:szCs w:val="18"/>
        </w:rPr>
        <w:t>отчетный   │отчетный   │отчетный   │отчетный   │документов) по  │применения   │(гр. 9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│           │             │</w:t>
      </w:r>
      <w:r>
        <w:rPr>
          <w:sz w:val="18"/>
          <w:szCs w:val="18"/>
        </w:rPr>
        <w:t>месяц      │месяц без  │месяц      │месяц без  │регулируемым    │экономически │гр. 8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│           │             │</w:t>
      </w:r>
      <w:r>
        <w:rPr>
          <w:sz w:val="18"/>
          <w:szCs w:val="18"/>
        </w:rPr>
        <w:t>(штук)     │учета НДС  │(штук)     │учета НДС  │тарифам, без    │обоснова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│           │             │           │           │           │           │</w:t>
      </w:r>
      <w:r>
        <w:rPr>
          <w:sz w:val="18"/>
          <w:szCs w:val="18"/>
        </w:rPr>
        <w:t>учета НДС (гр.  │тариф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│           │             │           │           │           │           │</w:t>
      </w:r>
      <w:r>
        <w:rPr>
          <w:sz w:val="18"/>
          <w:szCs w:val="18"/>
        </w:rPr>
        <w:t>5 - гр. 7)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┼───────────┼─────────────┼───────────┼───────────┼───────────┼───────────┼────────────────┼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     │     2     │      3      │     4     │     5     │     6     │     7     │        8       │      9      │  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┴───────────┴─────────────┴───────────┴───────────┴───────────┴───────────┴────────────────┴─────────────┴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еревозка  плацкартный фирм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сажи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дальнем              скор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ледова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пассажирск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общий     скоры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пассажирск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ТОГО         -              -            -          -           -          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тери в доходах организации, подлежащие  компенсации,  составляю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 тыс. рублей (определяются в соответствии с пунктом 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авил)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организации 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подпись)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   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подпись)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2</Characters>
  <CharactersWithSpaces>2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Правительство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отерях в доходах организации железнодорожного транспорта, возникающих в результате государственного регулирования тарифов на перевозку пассажиров в дальнем следовании (в плацкартных и общих вагон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