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ерь в доходах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беспечением беспла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зда инвалидов и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ликой Отечественной вой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сопровождающих 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риод праздн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65-й годовщины Побе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ликой Отечественной вой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 от 29.04.2010 N 29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отерях в доходах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лежащих возмещению за счет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891"/>
        <w:gridCol w:w="1215"/>
        <w:gridCol w:w="1754"/>
        <w:gridCol w:w="1755"/>
        <w:gridCol w:w="2025"/>
        <w:gridCol w:w="1621"/>
        <w:gridCol w:w="1080"/>
        <w:gridCol w:w="1755"/>
        <w:gridCol w:w="944"/>
        <w:gridCol w:w="811"/>
        <w:gridCol w:w="1619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участника  </w:t>
              <w:br/>
              <w:t xml:space="preserve">(инвалида)  </w:t>
              <w:br/>
              <w:t xml:space="preserve">Великой   </w:t>
              <w:br/>
              <w:t>Отечественной</w:t>
              <w:br/>
              <w:t xml:space="preserve">войны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</w:t>
              <w:br/>
              <w:t xml:space="preserve">участника  </w:t>
              <w:br/>
              <w:t xml:space="preserve">(инвалида) </w:t>
              <w:br/>
              <w:t xml:space="preserve">Великой   </w:t>
              <w:br/>
              <w:t>Отечественной</w:t>
              <w:br/>
              <w:t xml:space="preserve">войны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серия  </w:t>
              <w:br/>
              <w:t>паспорта</w:t>
            </w:r>
          </w:p>
        </w:tc>
        <w:tc>
          <w:tcPr>
            <w:tcW w:w="35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</w:t>
              <w:br/>
              <w:t>право бесплатного проезда</w:t>
              <w:br/>
              <w:t xml:space="preserve">на железнодорожном,   </w:t>
              <w:br/>
              <w:t xml:space="preserve">водном, воздушном и   </w:t>
              <w:br/>
              <w:t xml:space="preserve">автомобильном транспорте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 </w:t>
              <w:br/>
              <w:t>сопровождающе-</w:t>
              <w:br/>
              <w:t xml:space="preserve">го участника  </w:t>
              <w:br/>
              <w:t xml:space="preserve">(инвалида)    </w:t>
              <w:br/>
              <w:t xml:space="preserve">Великой       </w:t>
              <w:br/>
              <w:t xml:space="preserve">Отечественной </w:t>
              <w:br/>
              <w:t xml:space="preserve">войны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номер</w:t>
              <w:br/>
              <w:t xml:space="preserve">документа, </w:t>
              <w:br/>
              <w:t>удостоверя-</w:t>
              <w:br/>
              <w:t xml:space="preserve">ющего      </w:t>
              <w:br/>
              <w:t xml:space="preserve">личность   </w:t>
              <w:br/>
              <w:t>сопровожда-</w:t>
              <w:br/>
              <w:t xml:space="preserve">ющего лиц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</w:t>
              <w:br/>
              <w:t>проезд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 xml:space="preserve">проезда   </w:t>
              <w:br/>
              <w:t xml:space="preserve">(тип, вид, </w:t>
              <w:br/>
              <w:t xml:space="preserve">категория  </w:t>
              <w:br/>
              <w:t xml:space="preserve">купе,    </w:t>
              <w:br/>
              <w:t xml:space="preserve">салона,  </w:t>
              <w:br/>
              <w:t>каюты и др.)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</w:t>
              <w:br/>
              <w:t xml:space="preserve">в доходах </w:t>
              <w:br/>
              <w:t>организации</w:t>
              <w:br/>
              <w:t xml:space="preserve">транспорта </w:t>
              <w:br/>
              <w:t xml:space="preserve">(рублей) 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тпра-</w:t>
              <w:br/>
              <w:t>вле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и- </w:t>
              <w:br/>
              <w:t>бытия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ери   в   доходах   организации,   индивидуального 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е возмещению, составляют 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4</Characters>
  <CharactersWithSpaces>1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Правительство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отерях в доходах в связи с обеспечением бесплатного проезда инвалидов и участников Великой Отечественной войны в период празднования 65-й годовщины Победы в Великой Отечественной войне, подлежащих возмещению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