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ткрыт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мпенсацию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ходах, возник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тарифов, с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тежей за груз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е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6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терях в доходах 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Российские железные дороги", возникши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регулирования тарифов, сборов и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грузовые железнодорожные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┬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Статьи номенклатуры  │Сумма провозных платежей без учета │  По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 доходов и расходов  │                НДС                │ в доход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видам деятельности ├─────────────────┬─────────────────┤ без у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ОАО "РЖД"       │    расчетный    │   действующий   │НДС (гр.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</w:t>
      </w:r>
      <w:r>
        <w:rPr/>
        <w:t>уровень тарифов, │уровень тарифов, │ - гр. 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</w:t>
      </w:r>
      <w:r>
        <w:rPr/>
        <w:t>сборов и платежей│    сборов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(гр. 4 x К &lt;*&gt;) │    платеж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┼─────────────────┼─────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        2           │        3        │        4        │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┴─────────────────┴───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ри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        01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        01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        01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         010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        010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        0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          010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          010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          010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       010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        010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        010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        010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        010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        010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        01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        012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          012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          012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          012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          012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          012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          012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4          012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5          012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6          012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7          012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8          012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9          012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0          012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1          01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2          014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3          014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4          014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5          014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6          014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7          014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8          014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9          014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0          014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1          014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2          014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3          014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4          014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5          0146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того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боры и плат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6          017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7          017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8          017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9          017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0          017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1          017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2          017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3          017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4          017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5          017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6          017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7          017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8          034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9          034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того по сбо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1 января 2009 г. по 9 января 2009 г. К = 1,14 (1,14 / 1,0),  с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9 г.  по  30  июня  2009 г.  К = 1,086 (1,14 / 1,05),  с 1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. по 31 декабря 2009 г. К = 1,027 (1,14 / 1,05 / 1,057),  с 1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.  по  31  декабря  2010 г. К = 1,027 (1,14 x 1,094 / 1,05 / 1,057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094), где 1,14 - расчетный индекс повышения  тарифов с 1  января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31 декабря 2009 г., 1,05 - индекс  повышения тарифов с 10 янва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30 июня 2009 г., 1,057 - индекс повышения тарифов с 1  июля  2009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09 г., 1,094 - индекс повышения тарифов с 1 января 2010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1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равительство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терях в доходах открытого акционерного общества «Российские железные дороги», возникших в результате государственного регулирования тарифов, сборов и платежей за грузовые железнодорожные перево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