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актике применения части 1 статьи 35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закона "О защите конкуренц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294"/>
        <w:gridCol w:w="2431"/>
        <w:gridCol w:w="2294"/>
      </w:tblGrid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мотрено заявлений</w:t>
              <w:br/>
              <w:t>по пункту 1 статьи 35</w:t>
            </w:r>
          </w:p>
        </w:tc>
        <w:tc>
          <w:tcPr>
            <w:tcW w:w="7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решений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несоответствии</w:t>
              <w:br/>
              <w:t xml:space="preserve">требованиям   </w:t>
              <w:br/>
              <w:t>антимонопольного</w:t>
              <w:br/>
              <w:t>законодательства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соответствии  </w:t>
              <w:br/>
              <w:t xml:space="preserve">требованиям   </w:t>
              <w:br/>
              <w:t xml:space="preserve">антимонопольного </w:t>
              <w:br/>
              <w:t xml:space="preserve">законодательства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с выдачей</w:t>
              <w:br/>
              <w:t xml:space="preserve">предписания,  </w:t>
              <w:br/>
              <w:t>направленного на</w:t>
              <w:br/>
              <w:t xml:space="preserve">обеспечение   </w:t>
              <w:br/>
              <w:t xml:space="preserve">конкуренции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1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            Телефон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. для справок ФАС России: (499) 252-46-91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</Words>
  <Characters>612</Characters>
  <CharactersWithSpaces>5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0:00Z</dcterms:created>
  <dc:creator>Федеральная антимонопольная служба</dc:creator>
  <dc:description/>
  <dc:language>en-US</dc:language>
  <cp:lastModifiedBy/>
  <dcterms:modified xsi:type="dcterms:W3CDTF">2011-10-30T10:50:00Z</dcterms:modified>
  <cp:revision>2</cp:revision>
  <dc:subject>Отчет</dc:subject>
  <dc:title>Отчет о практике применения части 1 статьи 35 Федерального закона «О защите конкуренци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