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ных работ (этапов рабо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ым контрак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ным в рамках ФЦП "Науч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чно-педагогические кад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овационной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- 2013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Реквизиты организации-исполнител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авах на результаты интеллектуальной деятельности (РИД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лученные при выполнении 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______ от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Шифр "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 во исполнение требований раздела 6 контракта (п. 6.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890"/>
        <w:gridCol w:w="1484"/>
        <w:gridCol w:w="1486"/>
        <w:gridCol w:w="242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ИД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 xml:space="preserve">уведомления </w:t>
              <w:br/>
              <w:t xml:space="preserve">Роснауки о  </w:t>
              <w:br/>
              <w:t>получении РИД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обла-</w:t>
              <w:br/>
              <w:t>датель &lt;2&gt;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</w:t>
              <w:br/>
              <w:t>о правовой</w:t>
              <w:br/>
              <w:t xml:space="preserve">охране  </w:t>
              <w:br/>
              <w:t xml:space="preserve">РИД &lt;3&gt;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несения  </w:t>
              <w:br/>
              <w:t xml:space="preserve">сведений о РИД  </w:t>
              <w:br/>
              <w:t>по форме 1 в базу</w:t>
              <w:br/>
              <w:t xml:space="preserve">данных Роснауки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ъ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         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Если Техническим заданием и Календарным планом предусмотрено создание объектов техники и технологии, которым предоставляется правовая охрана в соответствии со статьей 1225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лжен соответствовать требованиям раздела 6 контракта (пп. 6.2 и 6.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Номер заявки (патента), присвоенного Роспатентом; реквизиты приказа об установлении режима коммерческой тай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8</Characters>
  <CharactersWithSpaces>1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Федеральное агентство по науке и инновациям</dc:creator>
  <dc:description/>
  <dc:language>en-US</dc:language>
  <cp:lastModifiedBy/>
  <dcterms:modified xsi:type="dcterms:W3CDTF">2011-10-30T10:50:00Z</dcterms:modified>
  <cp:revision>2</cp:revision>
  <dc:subject>Отчет</dc:subject>
  <dc:title>Отчет о правах на результаты интеллектуальной деятельности (РИД), полученных при выполнении государственного контракта с Федеральным агентством по науке и инновац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