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ковской городской Думы от 23.06.2010 N 229, утвердившее Положение, в котором приведена данная форма, вступает в силу со дня его принят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овках лиц, замещ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долж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городской Ду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БЫВАНИИ В СЛУЖЕБНОЙ КОМАНДИР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945"/>
        <w:gridCol w:w="1349"/>
        <w:gridCol w:w="2431"/>
        <w:gridCol w:w="1484"/>
      </w:tblGrid>
      <w:tr>
        <w:trPr>
          <w:trHeight w:val="240" w:hRule="atLeast"/>
          <w:cantSplit w:val="true"/>
        </w:trPr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                       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значения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   </w:t>
              <w:br/>
              <w:t>(календарные дни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 гор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</w:t>
              <w:br/>
              <w:t>(организац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отчет &lt;*&gt;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замещающее государственную должность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знакомл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городской Дум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: цель командировки, проводимые во время командировки мероприятия, результаты проведенных мероприяти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осковская городская Дума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бывании в служебной командировке лица, замещающего государственную должность города Москвы в Московской городской Ду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