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и погашении бюджетных кредитов (ссу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овый учет которых осуществляется 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января 20__ г.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Министерство финансов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Российской Федерации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единиц в иностранной валюте       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137"/>
        <w:gridCol w:w="535"/>
        <w:gridCol w:w="5"/>
        <w:gridCol w:w="573"/>
        <w:gridCol w:w="103"/>
        <w:gridCol w:w="377"/>
        <w:gridCol w:w="163"/>
        <w:gridCol w:w="317"/>
        <w:gridCol w:w="357"/>
        <w:gridCol w:w="220"/>
        <w:gridCol w:w="320"/>
        <w:gridCol w:w="65"/>
        <w:gridCol w:w="384"/>
        <w:gridCol w:w="227"/>
        <w:gridCol w:w="254"/>
        <w:gridCol w:w="286"/>
        <w:gridCol w:w="98"/>
        <w:gridCol w:w="480"/>
        <w:gridCol w:w="97"/>
        <w:gridCol w:w="288"/>
        <w:gridCol w:w="480"/>
        <w:gridCol w:w="41"/>
        <w:gridCol w:w="344"/>
        <w:gridCol w:w="196"/>
        <w:gridCol w:w="285"/>
        <w:gridCol w:w="391"/>
        <w:gridCol w:w="185"/>
        <w:gridCol w:w="355"/>
        <w:gridCol w:w="29"/>
        <w:gridCol w:w="481"/>
        <w:gridCol w:w="164"/>
        <w:gridCol w:w="220"/>
        <w:gridCol w:w="320"/>
        <w:gridCol w:w="161"/>
        <w:gridCol w:w="385"/>
        <w:gridCol w:w="130"/>
        <w:gridCol w:w="349"/>
        <w:gridCol w:w="191"/>
        <w:gridCol w:w="194"/>
        <w:gridCol w:w="478"/>
      </w:tblGrid>
      <w:tr>
        <w:trPr>
          <w:trHeight w:val="1320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юд-  </w:t>
              <w:br/>
              <w:t>жетной</w:t>
              <w:br/>
              <w:t xml:space="preserve">клас- </w:t>
              <w:br/>
              <w:t xml:space="preserve">сифи- </w:t>
              <w:br/>
              <w:t xml:space="preserve">кации </w:t>
              <w:br/>
              <w:t xml:space="preserve">дохо- </w:t>
              <w:br/>
              <w:t xml:space="preserve">дов   </w:t>
              <w:br/>
              <w:t>бюдже-</w:t>
              <w:br/>
              <w:t xml:space="preserve">тов   </w:t>
            </w:r>
          </w:p>
        </w:tc>
        <w:tc>
          <w:tcPr>
            <w:tcW w:w="2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  </w:t>
              <w:br/>
              <w:t xml:space="preserve">классификации    </w:t>
              <w:br/>
              <w:t xml:space="preserve">источников      </w:t>
              <w:br/>
              <w:t xml:space="preserve">финансирования    </w:t>
              <w:br/>
              <w:t xml:space="preserve">дефицитов бюджетов  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ва-</w:t>
              <w:br/>
              <w:t>лю-</w:t>
              <w:br/>
              <w:t xml:space="preserve">ты </w:t>
              <w:br/>
              <w:t xml:space="preserve">по </w:t>
              <w:br/>
              <w:t>ОК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задол-  </w:t>
              <w:br/>
              <w:t>женности</w:t>
              <w:br/>
              <w:t>на нача-</w:t>
              <w:br/>
              <w:t xml:space="preserve">ло года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- </w:t>
              <w:br/>
              <w:t xml:space="preserve">тавлено </w:t>
              <w:br/>
              <w:t xml:space="preserve">по ос-  </w:t>
              <w:br/>
              <w:t xml:space="preserve">новному </w:t>
              <w:br/>
              <w:t xml:space="preserve">долгу,  </w:t>
              <w:br/>
              <w:t>начисле-</w:t>
              <w:br/>
              <w:t xml:space="preserve">но про- </w:t>
              <w:br/>
              <w:t xml:space="preserve">центов, </w:t>
              <w:br/>
              <w:t xml:space="preserve">штрафов </w:t>
              <w:br/>
              <w:t xml:space="preserve">и пеней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о</w:t>
              <w:br/>
              <w:t>основно-</w:t>
              <w:br/>
              <w:t xml:space="preserve">го дол- </w:t>
              <w:br/>
              <w:t>га, про-</w:t>
              <w:br/>
              <w:t xml:space="preserve">центов, </w:t>
              <w:br/>
              <w:t xml:space="preserve">штрафов </w:t>
              <w:br/>
              <w:t xml:space="preserve">и пеней 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-   </w:t>
              <w:br/>
              <w:t xml:space="preserve">рукту-  </w:t>
              <w:br/>
              <w:t xml:space="preserve">ризиро- </w:t>
              <w:br/>
              <w:t xml:space="preserve">вано,   </w:t>
              <w:br/>
              <w:t xml:space="preserve">списано 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- </w:t>
              <w:br/>
              <w:t>совая</w:t>
              <w:br/>
              <w:t xml:space="preserve">раз- </w:t>
              <w:br/>
              <w:t xml:space="preserve">ница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змене- </w:t>
              <w:br/>
              <w:t xml:space="preserve">ния по  </w:t>
              <w:br/>
              <w:t>увеличе-</w:t>
              <w:br/>
              <w:t xml:space="preserve">нию за- </w:t>
              <w:br/>
              <w:t xml:space="preserve">должен- </w:t>
              <w:br/>
              <w:t xml:space="preserve">ности   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змене- </w:t>
              <w:br/>
              <w:t xml:space="preserve">ния по  </w:t>
              <w:br/>
              <w:t xml:space="preserve">умень-  </w:t>
              <w:br/>
              <w:t xml:space="preserve">шению   </w:t>
              <w:br/>
              <w:t xml:space="preserve">задол-  </w:t>
              <w:br/>
              <w:t xml:space="preserve">женнос- </w:t>
              <w:br/>
              <w:t xml:space="preserve">ти      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задол-  </w:t>
              <w:br/>
              <w:t>женности</w:t>
              <w:br/>
              <w:t>на конец</w:t>
              <w:br/>
              <w:t xml:space="preserve">периода 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росро- </w:t>
              <w:br/>
              <w:t xml:space="preserve">ченной  </w:t>
              <w:br/>
              <w:t xml:space="preserve">задол-  </w:t>
              <w:br/>
              <w:t>женности</w:t>
              <w:br/>
              <w:t>на конец</w:t>
              <w:br/>
              <w:t xml:space="preserve">периода </w:t>
            </w:r>
          </w:p>
        </w:tc>
      </w:tr>
      <w:tr>
        <w:trPr>
          <w:trHeight w:val="720" w:hRule="atLeast"/>
          <w:cantSplit w:val="true"/>
        </w:trPr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,  </w:t>
              <w:br/>
              <w:t xml:space="preserve">под- </w:t>
              <w:br/>
              <w:t>груп-</w:t>
              <w:br/>
              <w:t xml:space="preserve">па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5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-</w:t>
              <w:br/>
              <w:t>лю-</w:t>
              <w:br/>
              <w:t xml:space="preserve">те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-</w:t>
              <w:br/>
              <w:t xml:space="preserve">лях 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6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и погашении бюджетных кредитов (ссуд), балансовый учет которых осуществляется Министерством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