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сентября 2003 г. N 5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КОМПЕНСАЦИИ ПО ОПЛАТЕ ЖИЛЬЯ НЕРАБОТАЮЩИ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ДИНОКО ПРОЖИВАЮЩИМ В МОСКОВСКОЙ ОБЛАСТИ ПЕНСИОНЕР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 200__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тчитывающейся организации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иодичность: годовая, квартальная, месячна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0"/>
        <w:gridCol w:w="3104"/>
      </w:tblGrid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яют          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представления   </w:t>
            </w:r>
          </w:p>
        </w:tc>
      </w:tr>
      <w:tr>
        <w:trPr>
          <w:trHeight w:val="14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и жилищно-коммунального хозяйства  </w:t>
              <w:br/>
              <w:t xml:space="preserve">(комитеты, управления, отделы ЖКХ, службы    </w:t>
              <w:br/>
              <w:t xml:space="preserve">заказчика и иные предприятия и               </w:t>
              <w:br/>
              <w:t xml:space="preserve">организации, обладающие информацией          </w:t>
              <w:br/>
              <w:t xml:space="preserve">о предоставлении компенсаций по оплате       </w:t>
              <w:br/>
              <w:t xml:space="preserve">жилья неработающим, одиноко проживающим      </w:t>
              <w:br/>
              <w:t xml:space="preserve">в Московской области пенсионерам:            </w:t>
              <w:br/>
              <w:t xml:space="preserve">- финансовым органам Министерства финансов   </w:t>
              <w:br/>
              <w:t xml:space="preserve">Московской области в муниципальных           </w:t>
              <w:br/>
              <w:t xml:space="preserve">образованиях (финансовым органам             </w:t>
              <w:br/>
              <w:t xml:space="preserve">администраций муниципальных образований)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5 числа первого    </w:t>
              <w:br/>
              <w:t xml:space="preserve">месяца, следующего    </w:t>
              <w:br/>
              <w:t xml:space="preserve">за отчетным периодом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2294"/>
        <w:gridCol w:w="1890"/>
        <w:gridCol w:w="946"/>
        <w:gridCol w:w="1755"/>
      </w:tblGrid>
      <w:tr>
        <w:trPr>
          <w:trHeight w:val="8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получателя</w:t>
              <w:br/>
              <w:t xml:space="preserve">льготы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получателя</w:t>
              <w:br/>
              <w:t xml:space="preserve">льготы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справки  </w:t>
              <w:br/>
              <w:t xml:space="preserve">о размере    </w:t>
              <w:br/>
              <w:t xml:space="preserve">пенсии,      </w:t>
              <w:br/>
              <w:t xml:space="preserve">No. пенсион- </w:t>
              <w:br/>
              <w:t xml:space="preserve">ного удо-    </w:t>
              <w:br/>
              <w:t xml:space="preserve">стоверения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</w:t>
              <w:br/>
              <w:t>пенсии</w:t>
              <w:br/>
              <w:t>(руб.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</w:t>
              <w:br/>
              <w:t xml:space="preserve">начисленной </w:t>
              <w:br/>
              <w:t xml:space="preserve">компенсации </w:t>
              <w:br/>
              <w:t xml:space="preserve">(руб.)  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организации  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бухгалтер         _____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___"____________ 20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5</Characters>
  <CharactersWithSpaces>14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0:00Z</dcterms:created>
  <dc:creator>Министерство финансов Московской области</dc:creator>
  <dc:description/>
  <dc:language>en-US</dc:language>
  <cp:lastModifiedBy/>
  <dcterms:modified xsi:type="dcterms:W3CDTF">2011-10-30T10:50:00Z</dcterms:modified>
  <cp:revision>2</cp:revision>
  <dc:subject>Отчет</dc:subject>
  <dc:title>Отчет о предоставлении компенсации по оплате жилья неработающим, одиноко проживающим в Московской области пенсионер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