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Озерского района МО от 21.12.2004 N 124 (ред. от 07.02.2005), в котором приведена данная форма, вступило в силу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ьгот на услуги ба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О ПРЕДОСТАВЛЕНИИ ЛЬГОТ НА УСЛУГИ БА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тчитывающейс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891"/>
        <w:gridCol w:w="2295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получателя  </w:t>
              <w:br/>
              <w:t xml:space="preserve">льгот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осещений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комму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администрации Озерского района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7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оставлении льгот на услуги бани на территории Озе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