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ми объектами за отчетный период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поверхностным водным объектам, внутренним мор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ам и территориальному морю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о предоставлении прав пользования водными объектами представляется ежеквартально не позднее 10-го числа месяца, следующего за отчетным период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4"/>
        <w:gridCol w:w="946"/>
        <w:gridCol w:w="809"/>
        <w:gridCol w:w="676"/>
        <w:gridCol w:w="539"/>
        <w:gridCol w:w="811"/>
        <w:gridCol w:w="809"/>
        <w:gridCol w:w="676"/>
        <w:gridCol w:w="809"/>
        <w:gridCol w:w="811"/>
        <w:gridCol w:w="809"/>
        <w:gridCol w:w="811"/>
        <w:gridCol w:w="809"/>
        <w:gridCol w:w="541"/>
        <w:gridCol w:w="809"/>
        <w:gridCol w:w="540"/>
        <w:gridCol w:w="807"/>
      </w:tblGrid>
      <w:tr>
        <w:trPr>
          <w:trHeight w:val="9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оссий- </w:t>
              <w:br/>
              <w:t>ской Фе-</w:t>
              <w:br/>
              <w:t>дерации,</w:t>
              <w:br/>
              <w:t>бассейна</w:t>
              <w:br/>
              <w:t xml:space="preserve">поверх- </w:t>
              <w:br/>
              <w:t>ностного</w:t>
              <w:br/>
              <w:t xml:space="preserve">водного </w:t>
              <w:br/>
              <w:t>объекта,</w:t>
              <w:br/>
              <w:t>внутрен-</w:t>
              <w:br/>
              <w:t>них мор-</w:t>
              <w:br/>
              <w:t>ских вод</w:t>
              <w:br/>
              <w:t>и терри-</w:t>
              <w:br/>
              <w:t>ториаль-</w:t>
              <w:br/>
              <w:t>ного мо-</w:t>
              <w:br/>
              <w:t xml:space="preserve">ря Рос- 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-</w:t>
              <w:br/>
              <w:t xml:space="preserve">чество во- </w:t>
              <w:br/>
              <w:t>допользова-</w:t>
              <w:br/>
              <w:t>телей, под-</w:t>
              <w:br/>
              <w:t>лежащих ли-</w:t>
              <w:br/>
              <w:t xml:space="preserve">цензирова- </w:t>
              <w:br/>
              <w:t xml:space="preserve">нию, шт.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водо-</w:t>
              <w:br/>
              <w:t>поль-</w:t>
              <w:br/>
              <w:t>зова-</w:t>
              <w:br/>
              <w:t xml:space="preserve">те-  </w:t>
              <w:br/>
              <w:t xml:space="preserve">лей, </w:t>
              <w:br/>
              <w:t>имею-</w:t>
              <w:br/>
              <w:t xml:space="preserve">щих  </w:t>
              <w:br/>
              <w:t xml:space="preserve">ли-  </w:t>
              <w:br/>
              <w:t xml:space="preserve">цен- </w:t>
              <w:br/>
              <w:t xml:space="preserve">зии, </w:t>
              <w:br/>
              <w:t xml:space="preserve">шт.  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йствующих  </w:t>
              <w:br/>
              <w:t xml:space="preserve">лицензий по способам   </w:t>
              <w:br/>
              <w:t xml:space="preserve">использования водных   </w:t>
              <w:br/>
              <w:t xml:space="preserve">объектов и заключенных  </w:t>
              <w:br/>
              <w:t xml:space="preserve">договоров на пользование </w:t>
              <w:br/>
              <w:t xml:space="preserve">водными объектами, шт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ый  </w:t>
              <w:br/>
              <w:t>годо-</w:t>
              <w:br/>
              <w:t xml:space="preserve">вой  </w:t>
              <w:br/>
              <w:t>лимит</w:t>
              <w:br/>
              <w:t>забо-</w:t>
              <w:br/>
              <w:t xml:space="preserve">ра   </w:t>
              <w:br/>
              <w:t xml:space="preserve">воды </w:t>
              <w:br/>
              <w:t xml:space="preserve">по   </w:t>
              <w:br/>
              <w:t xml:space="preserve">ли-  </w:t>
              <w:br/>
              <w:t xml:space="preserve">цен- </w:t>
              <w:br/>
              <w:t xml:space="preserve">зиям </w:t>
              <w:br/>
              <w:t>(млн.</w:t>
              <w:br/>
              <w:t xml:space="preserve">куб. </w:t>
              <w:br/>
              <w:t xml:space="preserve">м/   </w:t>
              <w:br/>
              <w:t xml:space="preserve">год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ый  </w:t>
              <w:br/>
              <w:t>годо-</w:t>
              <w:br/>
              <w:t xml:space="preserve">вой  </w:t>
              <w:br/>
              <w:t>лимит</w:t>
              <w:br/>
              <w:t>сбро-</w:t>
              <w:br/>
              <w:t xml:space="preserve">са   </w:t>
              <w:br/>
              <w:t>сточ-</w:t>
              <w:br/>
              <w:t xml:space="preserve">ных  </w:t>
              <w:br/>
              <w:t xml:space="preserve">вод  </w:t>
              <w:br/>
              <w:t xml:space="preserve">по   </w:t>
              <w:br/>
              <w:t xml:space="preserve">ли-  </w:t>
              <w:br/>
              <w:t xml:space="preserve">цен- </w:t>
              <w:br/>
              <w:t xml:space="preserve">зиям </w:t>
              <w:br/>
              <w:t>(млн.</w:t>
              <w:br/>
              <w:t xml:space="preserve">куб. </w:t>
              <w:br/>
              <w:t xml:space="preserve">м/   </w:t>
              <w:br/>
              <w:t xml:space="preserve">год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ая  </w:t>
              <w:br/>
              <w:t xml:space="preserve">пло- </w:t>
              <w:br/>
              <w:t xml:space="preserve">щадь </w:t>
              <w:br/>
              <w:t xml:space="preserve">ис-  </w:t>
              <w:br/>
              <w:t>поль-</w:t>
              <w:br/>
              <w:t xml:space="preserve">зуе- </w:t>
              <w:br/>
              <w:t xml:space="preserve">мой  </w:t>
              <w:br/>
              <w:t>аква-</w:t>
              <w:br/>
              <w:t>тории</w:t>
              <w:br/>
              <w:t xml:space="preserve">(кв. </w:t>
              <w:br/>
              <w:t xml:space="preserve">км)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- </w:t>
              <w:br/>
              <w:t xml:space="preserve">дукции,    </w:t>
              <w:br/>
              <w:t xml:space="preserve">произве-   </w:t>
              <w:br/>
              <w:t xml:space="preserve">денной при </w:t>
              <w:br/>
              <w:t xml:space="preserve">пользова-  </w:t>
              <w:br/>
              <w:t xml:space="preserve">нии водным </w:t>
              <w:br/>
              <w:t xml:space="preserve">объектом   </w:t>
            </w:r>
          </w:p>
        </w:tc>
        <w:tc>
          <w:tcPr>
            <w:tcW w:w="2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рассмотрения    </w:t>
              <w:br/>
              <w:t xml:space="preserve">за отчетный    </w:t>
              <w:br/>
              <w:t xml:space="preserve">период, шт.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отчит.</w:t>
              <w:br/>
              <w:t xml:space="preserve">по    </w:t>
              <w:br/>
              <w:t xml:space="preserve">форме </w:t>
              <w:br/>
              <w:t xml:space="preserve">2-тп  </w:t>
              <w:br/>
              <w:t xml:space="preserve">вод-  </w:t>
              <w:br/>
              <w:t xml:space="preserve">хоз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ли- </w:t>
              <w:br/>
              <w:t>цен-</w:t>
              <w:br/>
              <w:t xml:space="preserve">зий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лицензий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кВт.ч</w:t>
              <w:br/>
              <w:t xml:space="preserve">вы-  </w:t>
              <w:br/>
              <w:t xml:space="preserve">ра-  </w:t>
              <w:br/>
              <w:t xml:space="preserve">бат. </w:t>
              <w:br/>
              <w:t xml:space="preserve">ГЭС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куб. </w:t>
              <w:br/>
              <w:t xml:space="preserve">м    </w:t>
              <w:br/>
              <w:t>спла-</w:t>
              <w:br/>
              <w:t>влен-</w:t>
              <w:br/>
              <w:t xml:space="preserve">ной  </w:t>
              <w:br/>
              <w:t xml:space="preserve">дре- </w:t>
              <w:br/>
              <w:t>веси-</w:t>
              <w:br/>
              <w:t xml:space="preserve">ны,  </w:t>
              <w:br/>
              <w:t xml:space="preserve">км.  </w:t>
              <w:br/>
              <w:t>спла-</w:t>
              <w:br/>
              <w:t xml:space="preserve">ва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да-</w:t>
              <w:br/>
              <w:t xml:space="preserve">но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сены </w:t>
              <w:br/>
              <w:t xml:space="preserve">из-  </w:t>
              <w:br/>
              <w:t xml:space="preserve">ме-  </w:t>
              <w:br/>
              <w:t>н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ка-</w:t>
              <w:br/>
              <w:t>за-</w:t>
              <w:br/>
              <w:t xml:space="preserve">но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оста-</w:t>
              <w:br/>
              <w:t xml:space="preserve">нов- </w:t>
              <w:br/>
              <w:t xml:space="preserve">лено </w:t>
              <w:br/>
              <w:t xml:space="preserve">дей- </w:t>
              <w:br/>
              <w:t>ствие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за-</w:t>
              <w:br/>
              <w:t>бо-</w:t>
              <w:br/>
              <w:t>ро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 </w:t>
              <w:br/>
              <w:t>сбро-</w:t>
              <w:br/>
              <w:t xml:space="preserve">со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за-</w:t>
              <w:br/>
              <w:t xml:space="preserve">бо-  </w:t>
              <w:br/>
              <w:t xml:space="preserve">ром  </w:t>
              <w:br/>
              <w:t xml:space="preserve">и    </w:t>
              <w:br/>
              <w:t>сбро-</w:t>
              <w:br/>
              <w:t xml:space="preserve">сом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>изъ-</w:t>
              <w:br/>
              <w:t>ятия</w:t>
              <w:br/>
              <w:t>воды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до- </w:t>
              <w:br/>
              <w:t xml:space="preserve">го- </w:t>
              <w:br/>
              <w:t xml:space="preserve">во- </w:t>
              <w:br/>
              <w:t xml:space="preserve">ров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-</w:t>
              <w:br/>
              <w:t xml:space="preserve">лен  </w:t>
              <w:br/>
              <w:t xml:space="preserve">срок </w:t>
              <w:br/>
              <w:t>дейс-</w:t>
              <w:br/>
              <w:t xml:space="preserve">твия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ну-</w:t>
              <w:br/>
              <w:t>лиро-</w:t>
              <w:br/>
              <w:t xml:space="preserve">вано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3 - из данных федерального государственного статистического наблюдения (N 2-тп (водхоз) "Сведения об использовании воды") за отчетный год, значение в течение одного года неизмен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п. 4 - 12 - представлять сведения на конец отчет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п. 10 - 14 - из условий действующих лицензий на водо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п. 15 - 18 - за отчетный квартал года/за отчетный год - представляется в начале года, следующего за отче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5 - выдано впервые и после истечения срока действия лицензии на водопользование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6 - внесены изменения в лицензию на водопользование в случае: изменения условий водопользования и состояния водного объекта, по инициативе водопользователя, в случаях смерти водопользователя-гражданина, реорганизации юридического лица, передачи права пользования водным объектом от одного лица к другому на основании распорядительной лицензии/продлен срок действия лицензии в порядке ее выдачи - до истечения срока действ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7 - по основаниям Вод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8 - приостановлено действие лицензии при осуществлении водопользователем деятельности, не предусмотренной лицензией или с нарушением условий лицензии, в процессе осуществления своей деятельности водопользователь систематически или грубо нарушает водное законодательство Российской Федерации и законодательства субъектов Российской Федерации об охране окружающей природной среды/аннулирование лицензии на водопользование производится в случае отказа водопользователя от пользования водным объектом, истечения срока, на который предоставляются в пользование водные объекты, смерти водопользователя-гражданина, прекращения деятельности водопользователя - юридического лица, прекращения особого пользования водным объектом (по решению Правительства Российской Федерации), естественного или искусственного исчезновения водных объектов, перехода прав пользования водными объектами в порядке, предусмотренном водным законодательством Российской Федерации, принудительного прекращения прав пользования водными объектами в случаях, предусмотренных ст. 60 Вод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9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ое агентство водных ресурсов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оставлении прав пользования водными объектами за отчетный период (по поверхностным водным объектам, внутренним морским водам и территориальному морю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