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КД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иложение ___ к коллектив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оговору на __________ 2011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оциального пакета работникам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3106"/>
        <w:gridCol w:w="1080"/>
        <w:gridCol w:w="1080"/>
        <w:gridCol w:w="1080"/>
        <w:gridCol w:w="539"/>
        <w:gridCol w:w="1620"/>
      </w:tblGrid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показател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 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лом по</w:t>
              <w:br/>
              <w:t>предприятию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едоставление работникам предприятия жилья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ые жилые     </w:t>
              <w:br/>
              <w:t>помещения предприятия,</w:t>
              <w:br/>
              <w:t xml:space="preserve">кв. м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ованные          </w:t>
              <w:br/>
              <w:t>помещения, кв. м,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я аренды    </w:t>
              <w:br/>
              <w:t xml:space="preserve">жилья работника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Оплата коммунальных платежей, руб.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набжение         </w:t>
              <w:br/>
              <w:t xml:space="preserve">и водоотвод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потреблени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пление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плата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Выдача беспроцентных ссуд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суды, руб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      </w:t>
              <w:br/>
              <w:t xml:space="preserve">которые получили      </w:t>
              <w:br/>
              <w:t xml:space="preserve">ссуду, чел.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сумма ссуды,  </w:t>
              <w:br/>
              <w:t xml:space="preserve">руб.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аннулированных  </w:t>
              <w:br/>
              <w:t xml:space="preserve">ссуд, руб.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ыданных ссуд на</w:t>
              <w:br/>
              <w:t>начало проверки, руб.:</w:t>
              <w:br/>
              <w:t xml:space="preserve">- до 1 года           </w:t>
              <w:br/>
              <w:t xml:space="preserve">- от 1 до 5 лет       </w:t>
              <w:br/>
              <w:t xml:space="preserve">- свыше 5 лет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погашенных ссуд,</w:t>
              <w:br/>
              <w:t xml:space="preserve">руб.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бровольное медицинское страхование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       </w:t>
              <w:br/>
              <w:t xml:space="preserve">на добровольное       </w:t>
              <w:br/>
              <w:t xml:space="preserve">медицинское           </w:t>
              <w:br/>
              <w:t xml:space="preserve">страхование           </w:t>
              <w:br/>
              <w:t xml:space="preserve">работников, руб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</w:t>
              <w:br/>
              <w:t xml:space="preserve">застрахованных        </w:t>
              <w:br/>
              <w:t xml:space="preserve">работников, чел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      </w:t>
              <w:br/>
              <w:t xml:space="preserve">страхового взноса     </w:t>
              <w:br/>
              <w:t xml:space="preserve">в расчете на 1 чел.   </w:t>
              <w:br/>
              <w:t xml:space="preserve">за месяц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плата учебы персонала в высших учебных заведениях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асходов        </w:t>
              <w:br/>
              <w:t xml:space="preserve">на учебу работников   </w:t>
              <w:br/>
              <w:t xml:space="preserve">в высших учебных      </w:t>
              <w:br/>
              <w:t xml:space="preserve">заведениях, руб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учеба </w:t>
              <w:br/>
              <w:t xml:space="preserve">которых оплачивается, </w:t>
              <w:br/>
              <w:t xml:space="preserve">чел.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учебы       </w:t>
              <w:br/>
              <w:t xml:space="preserve">в расчете на 1 чел.   </w:t>
              <w:br/>
              <w:t xml:space="preserve">за месяц, руб.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1</Characters>
  <CharactersWithSpaces>1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Шиманская Е.В.</dc:creator>
  <dc:description/>
  <dc:language>en-US</dc:language>
  <cp:lastModifiedBy/>
  <dcterms:modified xsi:type="dcterms:W3CDTF">2011-10-30T20:44:00Z</dcterms:modified>
  <cp:revision>2</cp:revision>
  <dc:subject>Отчет</dc:subject>
  <dc:title>Отчет о предоставлении социального пакета работникам предприятия (приложение к коллективному договору). Форма N КД-4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