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9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Правления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9 N 144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Департамент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ПФР нарастающим итогом в срок до 15 февраля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доставлении субсидии бюджету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софинансирование социальной программы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675"/>
        <w:gridCol w:w="1215"/>
        <w:gridCol w:w="1080"/>
        <w:gridCol w:w="1080"/>
        <w:gridCol w:w="1486"/>
        <w:gridCol w:w="1080"/>
        <w:gridCol w:w="1620"/>
        <w:gridCol w:w="944"/>
        <w:gridCol w:w="1080"/>
        <w:gridCol w:w="1619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сходов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-  </w:t>
              <w:br/>
              <w:t xml:space="preserve">жден    </w:t>
              <w:br/>
              <w:t xml:space="preserve">лимит   </w:t>
              <w:br/>
              <w:t xml:space="preserve">бюджет- </w:t>
              <w:br/>
              <w:t xml:space="preserve">ных     </w:t>
              <w:br/>
              <w:t xml:space="preserve">обяза-  </w:t>
              <w:br/>
              <w:t xml:space="preserve">тельств </w:t>
              <w:br/>
              <w:t xml:space="preserve">на 20__ </w:t>
              <w:br/>
              <w:t xml:space="preserve">год,    </w:t>
              <w:br/>
              <w:t xml:space="preserve">тыс.    </w:t>
              <w:br/>
              <w:t xml:space="preserve">руб.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в </w:t>
              <w:br/>
              <w:t xml:space="preserve">ОПФР   </w:t>
              <w:br/>
              <w:t>средств</w:t>
              <w:br/>
              <w:t xml:space="preserve">ПФР на </w:t>
              <w:br/>
              <w:t>предос-</w:t>
              <w:br/>
              <w:t xml:space="preserve">тавле- </w:t>
              <w:br/>
              <w:t xml:space="preserve">ние    </w:t>
              <w:br/>
              <w:t xml:space="preserve">субси- </w:t>
              <w:br/>
              <w:t xml:space="preserve">дии,   </w:t>
              <w:br/>
              <w:t xml:space="preserve">тыс.   </w:t>
              <w:br/>
              <w:t xml:space="preserve">руб.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>числено</w:t>
              <w:br/>
              <w:t>средств</w:t>
              <w:br/>
              <w:t xml:space="preserve">ПФР    </w:t>
              <w:br/>
              <w:t>субъек-</w:t>
              <w:br/>
              <w:t xml:space="preserve">ту РФ  </w:t>
              <w:br/>
              <w:t>на пре-</w:t>
              <w:br/>
              <w:t>достав-</w:t>
              <w:br/>
              <w:t xml:space="preserve">ление  </w:t>
              <w:br/>
              <w:t xml:space="preserve">субси- </w:t>
              <w:br/>
              <w:t xml:space="preserve">дии,   </w:t>
              <w:br/>
              <w:t xml:space="preserve">тыс.   </w:t>
              <w:br/>
              <w:t xml:space="preserve">руб.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 </w:t>
              <w:br/>
              <w:t xml:space="preserve">ПФР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</w:t>
              <w:br/>
              <w:t>выполненных</w:t>
              <w:br/>
              <w:t>работ (пре-</w:t>
              <w:br/>
              <w:t xml:space="preserve">доставлен- </w:t>
              <w:br/>
              <w:t>ных услуг)/</w:t>
              <w:br/>
              <w:t>перечислено</w:t>
              <w:br/>
              <w:t xml:space="preserve">средств    </w:t>
              <w:br/>
              <w:t>получателям</w:t>
              <w:br/>
              <w:t xml:space="preserve">помощи за  </w:t>
              <w:br/>
              <w:t xml:space="preserve">счет       </w:t>
              <w:br/>
              <w:t xml:space="preserve">средств    </w:t>
              <w:br/>
              <w:t xml:space="preserve">бюджета    </w:t>
              <w:br/>
              <w:t xml:space="preserve">субъекта   </w:t>
              <w:br/>
              <w:t xml:space="preserve">РФ, тыс.   </w:t>
              <w:br/>
              <w:t xml:space="preserve">руб.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- </w:t>
              <w:br/>
              <w:t>ращено</w:t>
              <w:br/>
              <w:t xml:space="preserve">в     </w:t>
              <w:br/>
              <w:t xml:space="preserve">ОПФР, </w:t>
              <w:br/>
              <w:t xml:space="preserve">тыс.  </w:t>
              <w:br/>
              <w:t xml:space="preserve">руб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-</w:t>
              <w:br/>
              <w:t>щено на</w:t>
              <w:br/>
              <w:t xml:space="preserve">счет   </w:t>
              <w:br/>
              <w:t xml:space="preserve">ПФР,   </w:t>
              <w:br/>
              <w:t xml:space="preserve">тыс.   </w:t>
              <w:br/>
              <w:t xml:space="preserve">руб.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в </w:t>
              <w:br/>
              <w:t xml:space="preserve">ОПФР,   </w:t>
              <w:br/>
              <w:t xml:space="preserve">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</w:t>
              <w:br/>
              <w:t xml:space="preserve">выполнен- </w:t>
              <w:br/>
              <w:t xml:space="preserve">ных работ </w:t>
              <w:br/>
              <w:t xml:space="preserve">(предос-  </w:t>
              <w:br/>
              <w:t xml:space="preserve">тавленных </w:t>
              <w:br/>
              <w:t>услуг)/пе-</w:t>
              <w:br/>
              <w:t xml:space="preserve">речислено </w:t>
              <w:br/>
              <w:t xml:space="preserve">средств   </w:t>
              <w:br/>
              <w:t xml:space="preserve">получате- </w:t>
              <w:br/>
              <w:t xml:space="preserve">лям помо- </w:t>
              <w:br/>
              <w:t xml:space="preserve">щи, тыс.  </w:t>
              <w:br/>
              <w:t xml:space="preserve">руб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-  </w:t>
              <w:br/>
              <w:t xml:space="preserve">вочно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учреж- </w:t>
              <w:br/>
              <w:t xml:space="preserve">дений/ </w:t>
              <w:br/>
              <w:t xml:space="preserve">число  </w:t>
              <w:br/>
              <w:t xml:space="preserve">полу-  </w:t>
              <w:br/>
              <w:t>чателей</w:t>
              <w:br/>
              <w:t xml:space="preserve">адрес- </w:t>
              <w:br/>
              <w:t xml:space="preserve">ной    </w:t>
              <w:br/>
              <w:t xml:space="preserve">помощи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= 4 - 5 </w:t>
              <w:br/>
              <w:t xml:space="preserve">+ 9 - 10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я на     </w:t>
              <w:br/>
              <w:t>софинансирование</w:t>
              <w:br/>
              <w:t xml:space="preserve">социальной      </w:t>
              <w:br/>
              <w:t xml:space="preserve">программ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епление МТБ  </w:t>
              <w:br/>
              <w:t>учреждений соци-</w:t>
              <w:br/>
              <w:t>ального обслужи-</w:t>
              <w:br/>
              <w:t>вания населения,</w:t>
              <w:br/>
              <w:t xml:space="preserve">в том числе: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ое     </w:t>
              <w:br/>
              <w:t xml:space="preserve">строительст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    </w:t>
              <w:br/>
              <w:t xml:space="preserve">ремонт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</w:t>
              <w:br/>
              <w:t>технологического</w:t>
              <w:br/>
              <w:t xml:space="preserve">оборудования и  </w:t>
              <w:br/>
              <w:t xml:space="preserve">предметов       </w:t>
              <w:br/>
              <w:t xml:space="preserve">длительного     </w:t>
              <w:br/>
              <w:t xml:space="preserve">пользова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адрес- </w:t>
              <w:br/>
              <w:t xml:space="preserve">ной социальной  </w:t>
              <w:br/>
              <w:t xml:space="preserve">помощи нерабо-  </w:t>
              <w:br/>
              <w:t xml:space="preserve">тающим пенсио-  </w:t>
              <w:br/>
              <w:t xml:space="preserve">нерам, в том    </w:t>
              <w:br/>
              <w:t xml:space="preserve">числе: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ой  </w:t>
              <w:br/>
              <w:t xml:space="preserve">материальной    </w:t>
              <w:br/>
              <w:t xml:space="preserve">помощи, в том   </w:t>
              <w:br/>
              <w:t xml:space="preserve">числе:          </w:t>
              <w:br/>
              <w:br/>
              <w:t xml:space="preserve">в связи с час-  </w:t>
              <w:br/>
              <w:t xml:space="preserve">тичным возмеще- </w:t>
              <w:br/>
              <w:t xml:space="preserve">нием оплаты     </w:t>
              <w:br/>
              <w:t xml:space="preserve">газификации     </w:t>
              <w:br/>
              <w:t xml:space="preserve">жилья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 с празд-</w:t>
              <w:br/>
              <w:t xml:space="preserve">нованием Дня    </w:t>
              <w:br/>
              <w:t xml:space="preserve">Победы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связи с прове-</w:t>
              <w:br/>
              <w:t>дением Дня пожи-</w:t>
              <w:br/>
              <w:t xml:space="preserve">лого человек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      </w:t>
              <w:br/>
              <w:t xml:space="preserve">проведением Дня </w:t>
              <w:br/>
              <w:t xml:space="preserve">инвалид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</w:t>
              <w:br/>
              <w:t xml:space="preserve">&lt;1&gt;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020 +    </w:t>
              <w:br/>
              <w:t xml:space="preserve">030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сходы на доставку адресной социаль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м ПФР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полнитель 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 имя,     (код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чество - полностью)  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разделения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(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электронной поч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1</Characters>
  <CharactersWithSpaces>3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Пенсионный фонд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доставлении субсидии бюджету субъекта Российской Федерации на софинансирование социальной программы по субъекту Российской Федерации (реализация статьи 14 Федерального закона от 21 июля 2007 г. № 182-ФЗ «О бюджете Пенсионного фонда Российской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