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государственную поддержку отдельных отрас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льскохозяй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755"/>
        <w:gridCol w:w="2026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&lt;*&gt;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й</w:t>
              <w:br/>
              <w:t>объем субси-</w:t>
              <w:br/>
              <w:t xml:space="preserve">дий (с ука- </w:t>
              <w:br/>
              <w:t xml:space="preserve">занием даты </w:t>
              <w:br/>
              <w:t>утверждения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</w:t>
              <w:br/>
              <w:t>потребность по</w:t>
              <w:br/>
              <w:t>информации ор-</w:t>
              <w:br/>
              <w:t>ганов исполни-</w:t>
              <w:br/>
              <w:t>тельной власти</w:t>
              <w:br/>
              <w:t xml:space="preserve">РФ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 </w:t>
              <w:br/>
              <w:t xml:space="preserve">лено в   </w:t>
              <w:br/>
              <w:t xml:space="preserve">бюджеты  </w:t>
              <w:br/>
              <w:t>субъектов</w:t>
              <w:br/>
              <w:t xml:space="preserve">РФ 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о    </w:t>
              <w:br/>
              <w:t xml:space="preserve">получа- </w:t>
              <w:br/>
              <w:t xml:space="preserve">телям   </w:t>
              <w:br/>
              <w:t>субсид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</w:t>
              <w:br/>
              <w:t xml:space="preserve">Федерация,   </w:t>
              <w:br/>
              <w:t xml:space="preserve">все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 </w:t>
              <w:br/>
              <w:t xml:space="preserve">фед. округ,  </w:t>
              <w:br/>
              <w:t xml:space="preserve">все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</w:t>
              <w:br/>
              <w:t xml:space="preserve">обла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 </w:t>
              <w:br/>
              <w:t xml:space="preserve">обла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</w:t>
              <w:br/>
              <w:t xml:space="preserve">обла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правление, по которому предоставляютс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с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субсидий из федерального бюджета на государственную поддержку отдельных отраслей сельскохозяйств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