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и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ля 2005 г. N 2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субсидий на приобрет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езжающим гражданам за __________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1"/>
        <w:gridCol w:w="2160"/>
        <w:gridCol w:w="1485"/>
        <w:gridCol w:w="1350"/>
        <w:gridCol w:w="1485"/>
        <w:gridCol w:w="1754"/>
        <w:gridCol w:w="1621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енный   </w:t>
              <w:br/>
              <w:t xml:space="preserve">состав   </w:t>
              <w:br/>
              <w:t xml:space="preserve">семь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ее место</w:t>
              <w:br/>
              <w:t xml:space="preserve">работы     </w:t>
              <w:br/>
              <w:t xml:space="preserve">в организациях </w:t>
              <w:br/>
              <w:t xml:space="preserve">угольной    </w:t>
              <w:br/>
              <w:t>промышленности,</w:t>
              <w:br/>
              <w:t xml:space="preserve">профессия,  </w:t>
              <w:br/>
              <w:t xml:space="preserve">должно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</w:t>
              <w:br/>
              <w:t xml:space="preserve">вселения: </w:t>
              <w:br/>
              <w:t xml:space="preserve">город   </w:t>
              <w:br/>
              <w:t>(поселок),</w:t>
              <w:br/>
              <w:t>улица, N N</w:t>
              <w:br/>
              <w:t xml:space="preserve">дома   </w:t>
              <w:br/>
              <w:t>и кварти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субсидии,</w:t>
              <w:br/>
              <w:t xml:space="preserve">рубл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перечислено,</w:t>
              <w:br/>
              <w:t xml:space="preserve">рублей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пла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латежного</w:t>
              <w:br/>
              <w:t xml:space="preserve">пору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оставлении субсидий на приобретение жилья выезжающим гражд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