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      Отраслевое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                 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 Форма 1-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         Почтовая -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 МПР России __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____________________________            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12 марта 2002 г. N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шестоя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есхозы -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едующег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(Главны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едующег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тного пери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УЧАСТКОВ ЛЕСНОГО ФОНДА В АРЕН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) НА 1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621"/>
        <w:gridCol w:w="809"/>
        <w:gridCol w:w="946"/>
        <w:gridCol w:w="809"/>
        <w:gridCol w:w="811"/>
        <w:gridCol w:w="1080"/>
        <w:gridCol w:w="809"/>
        <w:gridCol w:w="1081"/>
        <w:gridCol w:w="944"/>
        <w:gridCol w:w="1080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лесопользовани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едо-</w:t>
              <w:br/>
              <w:t xml:space="preserve">став- </w:t>
              <w:br/>
              <w:t>ленных</w:t>
              <w:br/>
              <w:t>участ-</w:t>
              <w:br/>
              <w:t xml:space="preserve">ков   </w:t>
              <w:br/>
              <w:t>(дого-</w:t>
              <w:br/>
              <w:t>воров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тыс. </w:t>
              <w:br/>
              <w:t xml:space="preserve">г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ый  </w:t>
              <w:br/>
              <w:t xml:space="preserve">еже- </w:t>
              <w:br/>
              <w:t xml:space="preserve">год- </w:t>
              <w:br/>
              <w:t xml:space="preserve">ный  </w:t>
              <w:br/>
              <w:t>объем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,   </w:t>
              <w:br/>
              <w:t xml:space="preserve">тыс. руб.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рубок, </w:t>
              <w:br/>
              <w:t xml:space="preserve">шт.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ы, шт. </w:t>
              <w:br/>
              <w:t xml:space="preserve">&lt;*&gt;      </w:t>
            </w:r>
          </w:p>
        </w:tc>
      </w:tr>
      <w:tr>
        <w:trPr>
          <w:trHeight w:val="120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>платеж,</w:t>
              <w:br/>
              <w:t xml:space="preserve">исчис- </w:t>
              <w:br/>
              <w:t xml:space="preserve">ленный </w:t>
              <w:br/>
              <w:t xml:space="preserve">по ми- </w:t>
              <w:br/>
              <w:t>нималь-</w:t>
              <w:br/>
              <w:t xml:space="preserve">ным    </w:t>
              <w:br/>
              <w:t>ставкам</w:t>
              <w:br/>
              <w:t xml:space="preserve">плат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- </w:t>
              <w:br/>
              <w:t xml:space="preserve">ный  </w:t>
              <w:br/>
              <w:t>годо-</w:t>
              <w:br/>
              <w:t xml:space="preserve">вой  </w:t>
              <w:br/>
              <w:t xml:space="preserve">пла- </w:t>
              <w:br/>
              <w:t xml:space="preserve">теж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>средств</w:t>
              <w:br/>
              <w:t>на сче-</w:t>
              <w:br/>
              <w:t>та лес-</w:t>
              <w:br/>
              <w:t xml:space="preserve">хоз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з-</w:t>
              <w:br/>
              <w:t>работ-</w:t>
              <w:br/>
              <w:t>ке, на</w:t>
              <w:br/>
              <w:t>утвер-</w:t>
              <w:br/>
              <w:t xml:space="preserve">жде-  </w:t>
              <w:br/>
              <w:t xml:space="preserve">н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о в </w:t>
              <w:br/>
              <w:t xml:space="preserve">уста-  </w:t>
              <w:br/>
              <w:t>новлен-</w:t>
              <w:br/>
              <w:t xml:space="preserve">ном    </w:t>
              <w:br/>
              <w:t>порядк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з-</w:t>
              <w:br/>
              <w:t>работ-</w:t>
              <w:br/>
              <w:t>ке, на</w:t>
              <w:br/>
              <w:t>утвер-</w:t>
              <w:br/>
              <w:t>жден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о в </w:t>
              <w:br/>
              <w:t xml:space="preserve">уста-  </w:t>
              <w:br/>
              <w:t>новлен-</w:t>
              <w:br/>
              <w:t xml:space="preserve">ном    </w:t>
              <w:br/>
              <w:t>порядке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древесин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живицы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товка второсте- </w:t>
              <w:br/>
              <w:t>пенных лесных ресур-</w:t>
              <w:br/>
              <w:t xml:space="preserve">сов, всего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ней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. куб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ы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сты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хтовых, сосновых, </w:t>
              <w:br/>
              <w:t xml:space="preserve">еловых лап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годних елок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других ___________</w:t>
              <w:br/>
              <w:br/>
              <w:t>____________________</w:t>
              <w:br/>
              <w:br/>
              <w:t>_____________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очное лесополь-  </w:t>
              <w:br/>
              <w:t xml:space="preserve">зование, всего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енокоше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тьба скота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ульев и  </w:t>
              <w:br/>
              <w:t xml:space="preserve">пасек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/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ка древесных </w:t>
              <w:br/>
              <w:t xml:space="preserve">соков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готовка и сбор ди-</w:t>
              <w:br/>
              <w:t xml:space="preserve">корастущих плодо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год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ов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бов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пищевых лес- </w:t>
              <w:br/>
              <w:t xml:space="preserve">ных ресурсо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карственных расте-</w:t>
              <w:br/>
              <w:t xml:space="preserve">ний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го сырь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мха, лесной    </w:t>
              <w:br/>
              <w:t xml:space="preserve">подстилки и опавших </w:t>
              <w:br/>
              <w:t xml:space="preserve">листьев, камыш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виды побочно-</w:t>
              <w:br/>
              <w:t>го лесопользования _</w:t>
              <w:br/>
              <w:t>____________________</w:t>
              <w:br/>
              <w:t>_____________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ние для нужд</w:t>
              <w:br/>
              <w:t>охотничьего хозяйст-</w:t>
              <w:br/>
              <w:t xml:space="preserve">в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ние для нужд</w:t>
              <w:br/>
              <w:t xml:space="preserve">культурно - оздоро- </w:t>
              <w:br/>
              <w:t xml:space="preserve">вительных, туристи- </w:t>
              <w:br/>
              <w:t xml:space="preserve">ческих и спортивных </w:t>
              <w:br/>
              <w:t xml:space="preserve">целей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екты организации рубок главного пользования и ведения лесного хозяйства, проекты организации ведения охотничьего хозяйства на арендованном участке лесного фон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тел.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2</Characters>
  <CharactersWithSpaces>4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оставлении участков лесного фонда в аренду. Форма № 1-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