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0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11 г. N 10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в отчетном году за счет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 отдельным категориям граждан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ы размеры субвенц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едоставление отдельным категориям граждан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анаторно-курортное лечение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неиспользованных субвенци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 на предоставление отдельным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 путевок на санаторно-курортное лечение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 уполномоченным   органом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Федерации  ежегодно,  не  позднее  15  января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состоянию на 31 декабря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2025"/>
        <w:gridCol w:w="1891"/>
        <w:gridCol w:w="1619"/>
        <w:gridCol w:w="1485"/>
        <w:gridCol w:w="1351"/>
        <w:gridCol w:w="1215"/>
        <w:gridCol w:w="1213"/>
      </w:tblGrid>
      <w:tr>
        <w:trPr>
          <w:trHeight w:val="18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</w:t>
              <w:br/>
              <w:t xml:space="preserve">граждан, которым </w:t>
              <w:br/>
              <w:t xml:space="preserve">предоставлены   </w:t>
              <w:br/>
              <w:t xml:space="preserve">услуги по     </w:t>
              <w:br/>
              <w:t xml:space="preserve">санаторно-    </w:t>
              <w:br/>
              <w:t>курортному лечени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-</w:t>
              <w:br/>
              <w:t>деление</w:t>
              <w:br/>
              <w:t xml:space="preserve">финан- </w:t>
              <w:br/>
              <w:t xml:space="preserve">совых  </w:t>
              <w:br/>
              <w:t>средств</w:t>
              <w:br/>
              <w:t xml:space="preserve">(руб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граждан,   </w:t>
              <w:br/>
              <w:t xml:space="preserve">подавших   </w:t>
              <w:br/>
              <w:t xml:space="preserve">заявления на </w:t>
              <w:br/>
              <w:t>предоставление</w:t>
              <w:br/>
              <w:t xml:space="preserve">путевок на  </w:t>
              <w:br/>
              <w:t xml:space="preserve">санаторно-  </w:t>
              <w:br/>
              <w:t xml:space="preserve">курортное   </w:t>
              <w:br/>
              <w:t xml:space="preserve">лечение, чел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граждан,   </w:t>
              <w:br/>
              <w:t xml:space="preserve">которым   </w:t>
              <w:br/>
              <w:t>предоставлены</w:t>
              <w:br/>
              <w:t xml:space="preserve">путевки на  </w:t>
              <w:br/>
              <w:t xml:space="preserve">санаторно-  </w:t>
              <w:br/>
              <w:t xml:space="preserve">курортное  </w:t>
              <w:br/>
              <w:t>лечение, чел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лиц, сопро-</w:t>
              <w:br/>
              <w:t xml:space="preserve">вождающих  </w:t>
              <w:br/>
              <w:t xml:space="preserve">отдельные  </w:t>
              <w:br/>
              <w:t xml:space="preserve">категории  </w:t>
              <w:br/>
              <w:t xml:space="preserve">граждан,   </w:t>
              <w:br/>
              <w:t xml:space="preserve">которым    </w:t>
              <w:br/>
              <w:t xml:space="preserve">предостав- </w:t>
              <w:br/>
              <w:t>лены путев-</w:t>
              <w:br/>
              <w:t xml:space="preserve">ки на      </w:t>
              <w:br/>
              <w:t xml:space="preserve">санаторно- </w:t>
              <w:br/>
              <w:t xml:space="preserve">курортное  </w:t>
              <w:br/>
              <w:t xml:space="preserve">лечение,   </w:t>
              <w:br/>
              <w:t xml:space="preserve">чел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ыданных  </w:t>
              <w:br/>
              <w:t xml:space="preserve">путевок в </w:t>
              <w:br/>
              <w:t xml:space="preserve">отношении </w:t>
              <w:br/>
              <w:t>от потреб-</w:t>
              <w:br/>
              <w:t xml:space="preserve">ности (%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стоимость</w:t>
              <w:br/>
              <w:t xml:space="preserve">путевки </w:t>
              <w:br/>
              <w:t xml:space="preserve">(руб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израсхо-</w:t>
              <w:br/>
              <w:t xml:space="preserve">довано  </w:t>
              <w:br/>
              <w:t xml:space="preserve">на от-  </w:t>
              <w:br/>
              <w:t xml:space="preserve">четную  </w:t>
              <w:br/>
              <w:t xml:space="preserve">дату    </w:t>
              <w:br/>
              <w:t xml:space="preserve">(руб.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исполь- </w:t>
              <w:br/>
              <w:t xml:space="preserve">зования </w:t>
              <w:br/>
              <w:t>выделен-</w:t>
              <w:br/>
              <w:t xml:space="preserve">ных     </w:t>
              <w:br/>
              <w:t>средств,</w:t>
              <w:br/>
              <w:t xml:space="preserve">(%)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ойн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</w:t>
              <w:br/>
              <w:t xml:space="preserve">Отечественной   </w:t>
              <w:br/>
              <w:t xml:space="preserve">войн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вшие      </w:t>
              <w:br/>
              <w:t>несовершеннолетние</w:t>
              <w:br/>
              <w:t xml:space="preserve">узник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 </w:t>
              <w:br/>
              <w:t xml:space="preserve">действий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награжденные</w:t>
              <w:br/>
              <w:t xml:space="preserve">знаком "Житель  </w:t>
              <w:br/>
              <w:t xml:space="preserve">блокадного    </w:t>
              <w:br/>
              <w:t xml:space="preserve">Ленинграда"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 </w:t>
              <w:br/>
              <w:t>проходившие службу</w:t>
              <w:br/>
              <w:t xml:space="preserve">не в действующей </w:t>
              <w:br/>
              <w:t xml:space="preserve">армии в период  </w:t>
              <w:br/>
              <w:t xml:space="preserve">Великой      </w:t>
              <w:br/>
              <w:t xml:space="preserve">Отечественной   </w:t>
              <w:br/>
              <w:t xml:space="preserve">войн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</w:t>
              <w:br/>
              <w:t xml:space="preserve">на объектах    </w:t>
              <w:br/>
              <w:t xml:space="preserve">оборон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   </w:t>
              <w:br/>
              <w:t xml:space="preserve">погибших     </w:t>
              <w:br/>
              <w:t xml:space="preserve">инвалидов,    </w:t>
              <w:br/>
              <w:t xml:space="preserve">участников и   </w:t>
              <w:br/>
              <w:t xml:space="preserve">ветеранов Великой </w:t>
              <w:br/>
              <w:t xml:space="preserve">Отечественной   </w:t>
              <w:br/>
              <w:t xml:space="preserve">войны, боевых   </w:t>
              <w:br/>
              <w:t xml:space="preserve">действий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1 групп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2 и 3  </w:t>
              <w:br/>
              <w:t xml:space="preserve">групп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инвалид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пострадавшие</w:t>
              <w:br/>
              <w:t xml:space="preserve">от радиационных  </w:t>
              <w:br/>
              <w:t xml:space="preserve">воздействи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        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      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.И.О.)      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предоставлении в отчетном году за счет субвенций федерального бюджета отдельным категориям граждан услуг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