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ЕТЕРАНАМ, ИНВАЛИДАМ И СЕМЬЯМ, ИМЕ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-ИНВАЛИДОВ, ЖИЛЫХ ПОМЕЩЕНИЙ В __ КВАРТАЛЕ 20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3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430"/>
        <w:gridCol w:w="2159"/>
        <w:gridCol w:w="2161"/>
        <w:gridCol w:w="2159"/>
        <w:gridCol w:w="539"/>
        <w:gridCol w:w="1217"/>
        <w:gridCol w:w="1619"/>
        <w:gridCol w:w="2295"/>
        <w:gridCol w:w="2296"/>
        <w:gridCol w:w="1619"/>
        <w:gridCol w:w="2295"/>
        <w:gridCol w:w="1756"/>
        <w:gridCol w:w="2025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а также </w:t>
              <w:br/>
              <w:t>фамилия,</w:t>
              <w:br/>
              <w:t xml:space="preserve">которая </w:t>
              <w:br/>
              <w:t xml:space="preserve">была у  </w:t>
              <w:br/>
              <w:t>лица при</w:t>
              <w:br/>
              <w:t>рожден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, к     </w:t>
              <w:br/>
              <w:t>которым относятся</w:t>
              <w:br/>
              <w:t xml:space="preserve">граждане в       </w:t>
              <w:br/>
              <w:t xml:space="preserve">соответствии с   </w:t>
              <w:br/>
              <w:t xml:space="preserve">Федеральными     </w:t>
              <w:br/>
              <w:t xml:space="preserve">законами         </w:t>
              <w:br/>
              <w:t xml:space="preserve">"О ветеранах" и  </w:t>
              <w:br/>
              <w:t xml:space="preserve">"О социальной    </w:t>
              <w:br/>
              <w:t xml:space="preserve">защите инвалидов </w:t>
              <w:br/>
              <w:t xml:space="preserve">в Российской     </w:t>
              <w:br/>
              <w:t xml:space="preserve">Федерации"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</w:t>
              <w:br/>
              <w:t xml:space="preserve">документа,     </w:t>
              <w:br/>
              <w:t>подтверждающего</w:t>
              <w:br/>
              <w:t xml:space="preserve">отнесение      </w:t>
              <w:br/>
              <w:t xml:space="preserve">гражданина к   </w:t>
              <w:br/>
              <w:t>соответствующей</w:t>
              <w:br/>
              <w:t xml:space="preserve">категории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 номер</w:t>
              <w:br/>
              <w:t>индивидуального</w:t>
              <w:br/>
              <w:t xml:space="preserve">лицевого счета </w:t>
              <w:br/>
              <w:t xml:space="preserve">гражданина в   </w:t>
              <w:br/>
              <w:t xml:space="preserve">системе        </w:t>
              <w:br/>
              <w:t xml:space="preserve">обязательного  </w:t>
              <w:br/>
              <w:t xml:space="preserve">пенсионного    </w:t>
              <w:br/>
              <w:t xml:space="preserve">страховани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</w:t>
              <w:br/>
              <w:t xml:space="preserve">документа,     </w:t>
              <w:br/>
              <w:t>удостоверяющего</w:t>
              <w:br/>
              <w:t xml:space="preserve">личность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  <w:br/>
              <w:t>гр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гр.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  <w:br/>
              <w:t xml:space="preserve">гражданин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предоставленного</w:t>
              <w:br/>
              <w:t>жилого помещ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</w:t>
              <w:br/>
              <w:t>предоставленного</w:t>
              <w:br/>
              <w:t>жилого помещ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становки </w:t>
              <w:br/>
              <w:t xml:space="preserve">на учет    </w:t>
              <w:br/>
              <w:t>нуждающихся</w:t>
              <w:br/>
              <w:t>в улучшении</w:t>
              <w:br/>
              <w:t xml:space="preserve">жилищных   </w:t>
              <w:br/>
              <w:t xml:space="preserve">условий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</w:t>
              <w:br/>
              <w:t>предоставленного</w:t>
              <w:br/>
              <w:t xml:space="preserve">помещения (тыс. </w:t>
              <w:br/>
              <w:t xml:space="preserve">рублей)*,       </w:t>
              <w:br/>
              <w:t xml:space="preserve">указывается     </w:t>
              <w:br/>
              <w:t xml:space="preserve">рыночная или    </w:t>
              <w:br/>
              <w:t xml:space="preserve">балансовая      </w:t>
              <w:br/>
              <w:t xml:space="preserve">стоимость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средств     </w:t>
              <w:br/>
              <w:t>федерального</w:t>
              <w:br/>
              <w:t xml:space="preserve">бюджета     </w:t>
              <w:br/>
              <w:t xml:space="preserve">(тыс. руб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 реквизиты   </w:t>
              <w:br/>
              <w:t xml:space="preserve">нормативного  </w:t>
              <w:br/>
              <w:t xml:space="preserve">правового     </w:t>
              <w:br/>
              <w:t xml:space="preserve">акта          </w:t>
              <w:br/>
              <w:t>муниципального</w:t>
              <w:br/>
              <w:t xml:space="preserve">образования,  </w:t>
              <w:br/>
              <w:t>в соответствии</w:t>
              <w:br/>
              <w:t xml:space="preserve">с которым     </w:t>
              <w:br/>
              <w:t>осуществляется</w:t>
              <w:br/>
              <w:t xml:space="preserve">обеспечение   </w:t>
              <w:br/>
              <w:t xml:space="preserve">жилым         </w:t>
              <w:br/>
              <w:t xml:space="preserve">помещением    </w:t>
              <w:br/>
              <w:t xml:space="preserve">федерального  </w:t>
              <w:br/>
              <w:t xml:space="preserve">льготни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2 января 1995 года N 5-ФЗ "О ветеранах"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________ граждан, которым в соответствии с Федеральным законом "О ветеранах" предоставлены жилые помещения. Всего ________ жилых помещений, предоставленных гражданам в соответствии с  </w:t>
              <w:br/>
              <w:t xml:space="preserve">Федеральным законом "О ветеранах"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4 ноября 1995 года N 181-ФЗ "О социальной защите инвалидов в Российской Федерации"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________ граждан, которым в соответствии с Федеральным законом "О социальной защите инвалидов в РФ" предоставлены жилые помещения. Всего ________ жилых помещений, предоставленных      </w:t>
              <w:br/>
              <w:t xml:space="preserve">гражданам в соответствии с Федеральным законом "О социальной защите инвалидов в РФ"                        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М.П.     Подпись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4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оставлении ветеранам, инвалидам и семьям, имеющим детей-инвалидов, жилых помещений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