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и мате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остранных государ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ких расх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МВД России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трана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: 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исутствующих: ______ человек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должность, фамилию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го лица, являющегося инициатором проведения прие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оведения прием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2566"/>
        <w:gridCol w:w="202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,      </w:t>
              <w:br/>
              <w:t xml:space="preserve">подтверждающего расходы    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страны  </w:t>
              <w:br/>
              <w:t xml:space="preserve">пребывани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олларах СШ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:  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анному отчету прилагается ____________ документов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  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трана пребывания)           (подпись)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едставительских расходах сотрудника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