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ставительских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изведенных расход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изведенных расход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,   программа   проведения   деловой   встречи   (прие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ая производственный характер мероприяти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фициальный прием - завтрак, обед и т.п.,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уживание, буфетное обслуживание во время пере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лата услуг переводчиков, не состоящих в штат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со стороны организац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личина  расходов  (сумма  израсходованных денежных сред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 первичные  документы  в  количестве  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Ф.И.О.)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ЗАО «Юринформ В»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ставительских расх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