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24.04.2008 N 103, в котором приведена данная форма, вступил в силу с 23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8 г. N 1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тчетности о предъя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ы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ых 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Казначейства РФ от 05.11.2009 N 247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ъявленных в органы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ьных документах по денежным обяза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ых бюджетных учреждений, предусматр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риодические выпла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05316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а 1 ________ 200_ г.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______  по КОФ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квартальн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1"/>
        <w:gridCol w:w="1080"/>
        <w:gridCol w:w="1079"/>
        <w:gridCol w:w="1081"/>
        <w:gridCol w:w="1079"/>
        <w:gridCol w:w="1080"/>
        <w:gridCol w:w="1755"/>
        <w:gridCol w:w="1754"/>
      </w:tblGrid>
      <w:tr>
        <w:trPr>
          <w:trHeight w:val="14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ГРБС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ГРБС </w:t>
              <w:br/>
              <w:t>(ПП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еис-  </w:t>
              <w:br/>
              <w:t>полнен-</w:t>
              <w:br/>
              <w:t>ных ИД,</w:t>
              <w:br/>
              <w:t xml:space="preserve">ед.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предъ- </w:t>
              <w:br/>
              <w:t xml:space="preserve">явлен- </w:t>
              <w:br/>
              <w:t>ных ИД,</w:t>
              <w:br/>
              <w:t xml:space="preserve">ед.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возвра-</w:t>
              <w:br/>
              <w:t xml:space="preserve">щенных </w:t>
              <w:br/>
              <w:t>ИД, ед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испол- </w:t>
              <w:br/>
              <w:t xml:space="preserve">ненных </w:t>
              <w:br/>
              <w:t>ИД, 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денеж- </w:t>
              <w:br/>
              <w:t xml:space="preserve">ных    </w:t>
              <w:br/>
              <w:t>средств</w:t>
              <w:br/>
              <w:t xml:space="preserve">по ис- </w:t>
              <w:br/>
              <w:t>полнен-</w:t>
              <w:br/>
              <w:t>ным ИД,</w:t>
              <w:br/>
              <w:t xml:space="preserve">руб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должников   </w:t>
              <w:br/>
              <w:t xml:space="preserve">(бюджетопо- </w:t>
              <w:br/>
              <w:t xml:space="preserve">лучателей,  </w:t>
              <w:br/>
              <w:t xml:space="preserve">находящихся </w:t>
              <w:br/>
              <w:t xml:space="preserve">в ведении   </w:t>
              <w:br/>
              <w:t xml:space="preserve">ГРБС) по    </w:t>
              <w:br/>
              <w:t xml:space="preserve">предъявлен- </w:t>
              <w:br/>
              <w:t xml:space="preserve">ным ИД, ед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направленных</w:t>
              <w:br/>
              <w:t xml:space="preserve">уведомлений </w:t>
              <w:br/>
              <w:t xml:space="preserve">о приоста-  </w:t>
              <w:br/>
              <w:t xml:space="preserve">новлении    </w:t>
              <w:br/>
              <w:t xml:space="preserve">операций по </w:t>
              <w:br/>
              <w:t>расходованию</w:t>
              <w:br/>
              <w:t xml:space="preserve">средств в   </w:t>
              <w:br/>
              <w:t xml:space="preserve">связи с не- </w:t>
              <w:br/>
              <w:t xml:space="preserve">исполнением </w:t>
              <w:br/>
              <w:t xml:space="preserve">ИД, ед.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</w:t>
              <w:br/>
              <w:t xml:space="preserve">отделения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</w:t>
              <w:br/>
              <w:t xml:space="preserve">Управлению и  </w:t>
              <w:br/>
              <w:t xml:space="preserve">отделения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 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(подпись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8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0:50:00Z</dcterms:modified>
  <cp:revision>2</cp:revision>
  <dc:subject>Отчет</dc:subject>
  <dc:title>Отчет о предъявленных в органы Федерального казначейства исполнительных документах по денежным обязательствам федеральных бюджетных учреждений, предусматривающих периодические вы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