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Казначейства РФ от 24.04.2008 N 103, в котором приведена данная форма, вступил в силу с 23 ма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апреля 2008 г. N 10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отчетности о предъяв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ы 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ительных документах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Казначейства РФ от 05.11.2009 N 247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редъявленных в органы Федерального 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сполнительных документах по денежным обязательст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бюджетных учреждений субъекта РФ и муниципальных бюдж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чреждений, предусматривающих единовременные выплат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КФД │053160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на 1 ________ 200_ г.     Дата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казначейства _____________________________  по КОФК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ичность: квартальна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9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0"/>
        <w:gridCol w:w="1215"/>
        <w:gridCol w:w="1350"/>
        <w:gridCol w:w="1081"/>
        <w:gridCol w:w="1350"/>
        <w:gridCol w:w="1079"/>
        <w:gridCol w:w="1215"/>
        <w:gridCol w:w="946"/>
        <w:gridCol w:w="1350"/>
        <w:gridCol w:w="1485"/>
        <w:gridCol w:w="1754"/>
      </w:tblGrid>
      <w:tr>
        <w:trPr>
          <w:trHeight w:val="14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>неиспол-</w:t>
              <w:br/>
              <w:t xml:space="preserve">ненных  </w:t>
              <w:br/>
              <w:t xml:space="preserve">ИД, ед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 xml:space="preserve">суммы    </w:t>
              <w:br/>
              <w:t xml:space="preserve">денежных </w:t>
              <w:br/>
              <w:t xml:space="preserve">средств  </w:t>
              <w:br/>
              <w:t xml:space="preserve">по неис- </w:t>
              <w:br/>
              <w:t xml:space="preserve">полнен-  </w:t>
              <w:br/>
              <w:t xml:space="preserve">ным ИД,  </w:t>
              <w:br/>
              <w:t xml:space="preserve">руб.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предъ- </w:t>
              <w:br/>
              <w:t xml:space="preserve">явлен- </w:t>
              <w:br/>
              <w:t>ных ИД,</w:t>
              <w:br/>
              <w:t xml:space="preserve">ед.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 xml:space="preserve">денежных </w:t>
              <w:br/>
              <w:t xml:space="preserve">средств  </w:t>
              <w:br/>
              <w:t>по предъ-</w:t>
              <w:br/>
              <w:t xml:space="preserve">явленным </w:t>
              <w:br/>
              <w:t xml:space="preserve">ИД, руб.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>возвра-</w:t>
              <w:br/>
              <w:t xml:space="preserve">щенных </w:t>
              <w:br/>
              <w:t>ИД, ед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>денежных</w:t>
              <w:br/>
              <w:t xml:space="preserve">средств </w:t>
              <w:br/>
              <w:t>по возв-</w:t>
              <w:br/>
              <w:t>ращенным</w:t>
              <w:br/>
              <w:t>ИД, руб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испол-</w:t>
              <w:br/>
              <w:t>ненных</w:t>
              <w:br/>
              <w:t xml:space="preserve">ИД,   </w:t>
              <w:br/>
              <w:t xml:space="preserve">ед.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 xml:space="preserve">денежных </w:t>
              <w:br/>
              <w:t xml:space="preserve">средств  </w:t>
              <w:br/>
              <w:t>по испол-</w:t>
              <w:br/>
              <w:t xml:space="preserve">ненным   </w:t>
              <w:br/>
              <w:t xml:space="preserve">ИД, руб.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должников </w:t>
              <w:br/>
              <w:t xml:space="preserve">(бюджето- </w:t>
              <w:br/>
              <w:t xml:space="preserve">получате- </w:t>
              <w:br/>
              <w:t>лей, нахо-</w:t>
              <w:br/>
              <w:t xml:space="preserve">дящихся в </w:t>
              <w:br/>
              <w:t xml:space="preserve">ведении   </w:t>
              <w:br/>
              <w:t xml:space="preserve">ГРБС) по  </w:t>
              <w:br/>
              <w:t xml:space="preserve">предъяв-  </w:t>
              <w:br/>
              <w:t>ленным ИД,</w:t>
              <w:br/>
              <w:t xml:space="preserve">ед.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>направленных</w:t>
              <w:br/>
              <w:t xml:space="preserve">уведомлений </w:t>
              <w:br/>
              <w:t xml:space="preserve">о приоста-  </w:t>
              <w:br/>
              <w:t xml:space="preserve">новлении    </w:t>
              <w:br/>
              <w:t xml:space="preserve">операций по </w:t>
              <w:br/>
              <w:t>расходованию</w:t>
              <w:br/>
              <w:t xml:space="preserve">средств в   </w:t>
              <w:br/>
              <w:t xml:space="preserve">связи с не- </w:t>
              <w:br/>
              <w:t xml:space="preserve">исполнением </w:t>
              <w:br/>
              <w:t xml:space="preserve">ИД, ед.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</w:tr>
      <w:tr>
        <w:trPr>
          <w:trHeight w:val="240" w:hRule="atLeast"/>
          <w:cantSplit w:val="true"/>
        </w:trPr>
        <w:tc>
          <w:tcPr>
            <w:tcW w:w="1498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енежным обязательствам бюджетных учреждений субъекта РФ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ФК по     </w:t>
              <w:br/>
              <w:t>субъекту РФ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ения  </w:t>
              <w:br/>
              <w:t xml:space="preserve">УФК по     </w:t>
              <w:br/>
              <w:t>субъекту РФ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</w:t>
              <w:br/>
              <w:t xml:space="preserve">стр. 1 - 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98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енежным обязательствам муниципальных бюджетных учреждений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ФК по     </w:t>
              <w:br/>
              <w:t>субъекту РФ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ения  </w:t>
              <w:br/>
              <w:t xml:space="preserve">УФК по     </w:t>
              <w:br/>
              <w:t>субъекту РФ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</w:t>
              <w:br/>
              <w:t xml:space="preserve">стр. 4 - 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  _________  _____________________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 (подпись)  (расшифровка подписи)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9</Words>
  <Characters>2806</Characters>
  <CharactersWithSpaces>23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0:00Z</dcterms:created>
  <dc:creator>Министерство финансов Российской Федерации~Федеральное казначейство</dc:creator>
  <dc:description/>
  <dc:language>en-US</dc:language>
  <cp:lastModifiedBy/>
  <dcterms:modified xsi:type="dcterms:W3CDTF">2011-10-30T10:50:00Z</dcterms:modified>
  <cp:revision>2</cp:revision>
  <dc:subject>Отчет</dc:subject>
  <dc:title>Отчет о предъявленных в органы Федерального казначейства исполнительных документах по денежным обязательствам бюджетных учреждений субъекта РФ и муниципальных бюджетных учреждений, предусматривающих единовременные выпла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