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24.04.2008 N 103, в котором приведена данная форма, вступил в силу с 23 ма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апреля 2008 г. N 1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отчетности о предъя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ы 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ых документа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Казначейства РФ от 05.11.2009 N 247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едъявленных в органы 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сполнительных документах по денежным обязательст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бюджетных учреждений субъекта РФ и муниципальных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реждений, предусматривающих периодические выплат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КФД │053160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на 1 ________ 200_ г.        Да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_____________________________  по КОФК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: квартальна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1081"/>
        <w:gridCol w:w="944"/>
        <w:gridCol w:w="945"/>
        <w:gridCol w:w="946"/>
        <w:gridCol w:w="1214"/>
        <w:gridCol w:w="1621"/>
        <w:gridCol w:w="2158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неис-  </w:t>
              <w:br/>
              <w:t>полнен-</w:t>
              <w:br/>
              <w:t>ных ИД,</w:t>
              <w:br/>
              <w:t xml:space="preserve">ед.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предъ-</w:t>
              <w:br/>
              <w:t>явлен-</w:t>
              <w:br/>
              <w:t xml:space="preserve">ных   </w:t>
              <w:br/>
              <w:t xml:space="preserve">ИД,   </w:t>
              <w:br/>
              <w:t xml:space="preserve">ед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возв- </w:t>
              <w:br/>
              <w:t>ращен-</w:t>
              <w:br/>
              <w:t xml:space="preserve">ных   </w:t>
              <w:br/>
              <w:t xml:space="preserve">ИД,   </w:t>
              <w:br/>
              <w:t xml:space="preserve">ед.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испол-</w:t>
              <w:br/>
              <w:t>ненных</w:t>
              <w:br/>
              <w:t xml:space="preserve">ИД,   </w:t>
              <w:br/>
              <w:t xml:space="preserve">ед.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денежных</w:t>
              <w:br/>
              <w:t xml:space="preserve">средств </w:t>
              <w:br/>
              <w:t xml:space="preserve">по ис-  </w:t>
              <w:br/>
              <w:t xml:space="preserve">полнен- </w:t>
              <w:br/>
              <w:t xml:space="preserve">ным ИД, </w:t>
              <w:br/>
              <w:t xml:space="preserve">руб.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должников  </w:t>
              <w:br/>
              <w:t>(бюджетопо-</w:t>
              <w:br/>
              <w:t xml:space="preserve">лучателей, </w:t>
              <w:br/>
              <w:t>находящихся</w:t>
              <w:br/>
              <w:t xml:space="preserve">в ведении  </w:t>
              <w:br/>
              <w:t xml:space="preserve">ГРБС) по   </w:t>
              <w:br/>
              <w:t>предъявлен-</w:t>
              <w:br/>
              <w:t>ным ИД, ед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направленных  </w:t>
              <w:br/>
              <w:t xml:space="preserve">уведомлений о </w:t>
              <w:br/>
              <w:t>приостановлении</w:t>
              <w:br/>
              <w:t xml:space="preserve">операций    </w:t>
              <w:br/>
              <w:t>по расходованию</w:t>
              <w:br/>
              <w:t>средств в связи</w:t>
              <w:br/>
              <w:t>с неисполнением</w:t>
              <w:br/>
              <w:t xml:space="preserve">ИД, ед.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0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енежным обязательствам бюджетных учреждений субъекта РФ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ФК по     </w:t>
              <w:br/>
              <w:t>субъекту РФ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ения  </w:t>
              <w:br/>
              <w:t xml:space="preserve">УФК по     </w:t>
              <w:br/>
              <w:t>субъекту РФ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</w:t>
              <w:br/>
              <w:t xml:space="preserve">стр. 1 - 2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0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енежным обязательствам муниципальных бюджетных учреждений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ФК по     </w:t>
              <w:br/>
              <w:t>субъекту РФ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ения  </w:t>
              <w:br/>
              <w:t xml:space="preserve">УФК по     </w:t>
              <w:br/>
              <w:t>субъекту РФ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</w:t>
              <w:br/>
              <w:t xml:space="preserve">стр. 4 - 5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 _________  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 (подпись)  (расшифровка подписи)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3</Characters>
  <CharactersWithSpaces>21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0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10:50:00Z</dcterms:modified>
  <cp:revision>2</cp:revision>
  <dc:subject>Отчет</dc:subject>
  <dc:title>Отчет о предъявленных в органы Федерального казначейства исполнительных документах по денежным обязательствам бюджетных учреждений субъекта РФ и муниципальных бюджетных учреждений, предусматривающих периодические выпла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