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4.04.2008 N 103, в котором приведена данная форма, вступил в силу с 23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. N 1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тчетности о предъя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 от 05.11.2009 N 24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ъявленных в органы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ых документах по денеж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ых бюджетных учреждений, предусмат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овременные 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6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 200_ г.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945"/>
        <w:gridCol w:w="1080"/>
        <w:gridCol w:w="945"/>
        <w:gridCol w:w="1080"/>
        <w:gridCol w:w="946"/>
        <w:gridCol w:w="1080"/>
        <w:gridCol w:w="945"/>
        <w:gridCol w:w="1080"/>
        <w:gridCol w:w="1485"/>
        <w:gridCol w:w="1754"/>
      </w:tblGrid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Б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РБС </w:t>
              <w:br/>
              <w:t>(ППП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неис- </w:t>
              <w:br/>
              <w:t xml:space="preserve">пол-  </w:t>
              <w:br/>
              <w:t>ненных</w:t>
              <w:br/>
              <w:t xml:space="preserve">ИД,   </w:t>
              <w:br/>
              <w:t xml:space="preserve">ед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суммы  </w:t>
              <w:br/>
              <w:t xml:space="preserve">денеж- </w:t>
              <w:br/>
              <w:t xml:space="preserve">ных    </w:t>
              <w:br/>
              <w:t>средств</w:t>
              <w:br/>
              <w:t xml:space="preserve">по не- </w:t>
              <w:br/>
              <w:t xml:space="preserve">испол- </w:t>
              <w:br/>
              <w:t xml:space="preserve">ненным </w:t>
              <w:br/>
              <w:t xml:space="preserve">ИД,    </w:t>
              <w:br/>
              <w:t xml:space="preserve">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едъ-</w:t>
              <w:br/>
              <w:t>явлен-</w:t>
              <w:br/>
              <w:t xml:space="preserve">ных   </w:t>
              <w:br/>
              <w:t xml:space="preserve">ИД,   </w:t>
              <w:br/>
              <w:t xml:space="preserve">ед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енеж- </w:t>
              <w:br/>
              <w:t xml:space="preserve">ных    </w:t>
              <w:br/>
              <w:t>средств</w:t>
              <w:br/>
              <w:t xml:space="preserve">по     </w:t>
              <w:br/>
              <w:t xml:space="preserve">предъ- </w:t>
              <w:br/>
              <w:t xml:space="preserve">явлен- </w:t>
              <w:br/>
              <w:t>ным ИД,</w:t>
              <w:br/>
              <w:t xml:space="preserve">руб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возв- </w:t>
              <w:br/>
              <w:t>ращен-</w:t>
              <w:br/>
              <w:t xml:space="preserve">ных   </w:t>
              <w:br/>
              <w:t xml:space="preserve">ИД,   </w:t>
              <w:br/>
              <w:t xml:space="preserve">ед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енеж- </w:t>
              <w:br/>
              <w:t xml:space="preserve">ных    </w:t>
              <w:br/>
              <w:t>средств</w:t>
              <w:br/>
              <w:t>по воз-</w:t>
              <w:br/>
              <w:t>вращен-</w:t>
              <w:br/>
              <w:t>ным ИД,</w:t>
              <w:br/>
              <w:t xml:space="preserve">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испол-</w:t>
              <w:br/>
              <w:t>ненных</w:t>
              <w:br/>
              <w:t xml:space="preserve">ИД,   </w:t>
              <w:br/>
              <w:t xml:space="preserve">ед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енеж- </w:t>
              <w:br/>
              <w:t xml:space="preserve">ных    </w:t>
              <w:br/>
              <w:t>средств</w:t>
              <w:br/>
              <w:t xml:space="preserve">по ис- </w:t>
              <w:br/>
              <w:t>полнен-</w:t>
              <w:br/>
              <w:t>ным ИД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лжников </w:t>
              <w:br/>
              <w:t xml:space="preserve">(бюджето- </w:t>
              <w:br/>
              <w:t xml:space="preserve">получате- </w:t>
              <w:br/>
              <w:t>лей, нахо-</w:t>
              <w:br/>
              <w:t xml:space="preserve">дящихся в </w:t>
              <w:br/>
              <w:t xml:space="preserve">ведении   </w:t>
              <w:br/>
              <w:t xml:space="preserve">ГРБС) по  </w:t>
              <w:br/>
              <w:t xml:space="preserve">предъяв-  </w:t>
              <w:br/>
              <w:t>ленным ИД,</w:t>
              <w:br/>
              <w:t xml:space="preserve">ед.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направленных</w:t>
              <w:br/>
              <w:t xml:space="preserve">уведомлений </w:t>
              <w:br/>
              <w:t xml:space="preserve">о приоста-  </w:t>
              <w:br/>
              <w:t xml:space="preserve">новлении    </w:t>
              <w:br/>
              <w:t xml:space="preserve">операций по </w:t>
              <w:br/>
              <w:t>расходованию</w:t>
              <w:br/>
              <w:t xml:space="preserve">средств в   </w:t>
              <w:br/>
              <w:t xml:space="preserve">связи с не- </w:t>
              <w:br/>
              <w:t xml:space="preserve">исполнением </w:t>
              <w:br/>
              <w:t xml:space="preserve">ИД, ед.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отделения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Управлению и  </w:t>
              <w:br/>
              <w:t xml:space="preserve">отделения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ъявленных в органы Федерального казначейства исполнительных документах по денежным обязательствам федеральных бюджетных учреждений, предусматривающих единовременные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