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"5-Л", утвержденная Приказом МВД РФ от 27.03.2004 N 197, введена в действие, начиная с отчета за первый квартал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4 г. N 19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"5-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Представляют ГУВДРО СОБ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адрес       МВД, ГУВД, УВД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Федерации, УВДТ по МСПД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ателя)           в ГИЦ МВД России к 17 числу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  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ступлениях, предшествующих лег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мыванию) денежных средств или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преступлениях, предшествующих лег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мыванию) денежных средств или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7 │ 5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период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676"/>
        <w:gridCol w:w="1890"/>
        <w:gridCol w:w="1485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3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конченных   </w:t>
              <w:br/>
              <w:t>преступлений,</w:t>
              <w:br/>
              <w:t xml:space="preserve">квалифициро- </w:t>
              <w:br/>
              <w:t>ванных по ст.</w:t>
              <w:br/>
              <w:t xml:space="preserve">174 УК РФ,   </w:t>
              <w:br/>
              <w:t xml:space="preserve">по которым   </w:t>
              <w:br/>
              <w:t xml:space="preserve">легализации  </w:t>
              <w:br/>
              <w:t xml:space="preserve">(отмыванию)  </w:t>
              <w:br/>
              <w:t xml:space="preserve">денежных     </w:t>
              <w:br/>
              <w:t xml:space="preserve">средств или  </w:t>
              <w:br/>
              <w:t xml:space="preserve">иного имуще- </w:t>
              <w:br/>
              <w:t xml:space="preserve">ства предше- </w:t>
              <w:br/>
              <w:t xml:space="preserve">ствовало со- </w:t>
              <w:br/>
              <w:t>вершение пре-</w:t>
              <w:br/>
              <w:t xml:space="preserve">ступления    </w:t>
              <w:br/>
              <w:t xml:space="preserve">данного ви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конченных   </w:t>
              <w:br/>
              <w:t>преступлений,</w:t>
              <w:br/>
              <w:t xml:space="preserve">квалифициро- </w:t>
              <w:br/>
              <w:t>ванных по ст.</w:t>
              <w:br/>
              <w:t xml:space="preserve">174.1 УК РФ, </w:t>
              <w:br/>
              <w:t xml:space="preserve">по которым   </w:t>
              <w:br/>
              <w:t xml:space="preserve">легализации  </w:t>
              <w:br/>
              <w:t xml:space="preserve">(отмыванию)  </w:t>
              <w:br/>
              <w:t xml:space="preserve">денежных     </w:t>
              <w:br/>
              <w:t xml:space="preserve">средств или  </w:t>
              <w:br/>
              <w:t xml:space="preserve">иного имуще- </w:t>
              <w:br/>
              <w:t xml:space="preserve">ства предше- </w:t>
              <w:br/>
              <w:t xml:space="preserve">ствовало со- </w:t>
              <w:br/>
              <w:t>вершение пре-</w:t>
              <w:br/>
              <w:t xml:space="preserve">ступления    </w:t>
              <w:br/>
              <w:t xml:space="preserve">данного ви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 </w:t>
            </w:r>
          </w:p>
        </w:tc>
      </w:tr>
      <w:tr>
        <w:trPr>
          <w:trHeight w:val="1920" w:hRule="atLeast"/>
          <w:cantSplit w:val="true"/>
        </w:trPr>
        <w:tc>
          <w:tcPr>
            <w:tcW w:w="37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еступле-</w:t>
              <w:br/>
              <w:t>ний данно-</w:t>
              <w:br/>
              <w:t xml:space="preserve">го вида,  </w:t>
              <w:br/>
              <w:t xml:space="preserve">предшест- </w:t>
              <w:br/>
              <w:t xml:space="preserve">вовавших  </w:t>
              <w:br/>
              <w:t xml:space="preserve">легализа- </w:t>
              <w:br/>
              <w:t>ции (отмы-</w:t>
              <w:br/>
              <w:t>ванию) де-</w:t>
              <w:br/>
              <w:t xml:space="preserve">нежных    </w:t>
              <w:br/>
              <w:t xml:space="preserve">средств   </w:t>
              <w:br/>
              <w:t xml:space="preserve">или иного </w:t>
              <w:br/>
              <w:t xml:space="preserve">имущества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еступле-</w:t>
              <w:br/>
              <w:t>ний данно-</w:t>
              <w:br/>
              <w:t xml:space="preserve">го вида,  </w:t>
              <w:br/>
              <w:t xml:space="preserve">предшест- </w:t>
              <w:br/>
              <w:t xml:space="preserve">вовавших  </w:t>
              <w:br/>
              <w:t xml:space="preserve">легализа- </w:t>
              <w:br/>
              <w:t>ции (отмы-</w:t>
              <w:br/>
              <w:t>ванию) де-</w:t>
              <w:br/>
              <w:t xml:space="preserve">нежных    </w:t>
              <w:br/>
              <w:t xml:space="preserve">средств   </w:t>
              <w:br/>
              <w:t xml:space="preserve">или иного </w:t>
              <w:br/>
              <w:t xml:space="preserve">имуще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еступлений, предше-</w:t>
              <w:br/>
              <w:t>ствующих легализации (отмы-</w:t>
              <w:br/>
              <w:t>ванию) денежных средств или</w:t>
              <w:br/>
              <w:t xml:space="preserve">иного имуществ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ом</w:t>
              <w:br/>
              <w:t>чи-</w:t>
              <w:br/>
              <w:t>сле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, ст. 158 УК РФ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, ст. 159 </w:t>
              <w:br/>
              <w:t xml:space="preserve">УК РФ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ие или растра- </w:t>
              <w:br/>
              <w:t xml:space="preserve">та, ст. 160 УК РФ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, ст. 161 УК РФ  </w:t>
              <w:br/>
              <w:br/>
              <w:t xml:space="preserve">разбой, ст. 162 УК РФ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,        </w:t>
              <w:br/>
              <w:t xml:space="preserve">ст. 163 УК РФ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едпринима-</w:t>
              <w:br/>
              <w:t>тельство, ст. 171 УК РФ</w:t>
              <w:br/>
              <w:br/>
              <w:t>лжепредпринимательство,</w:t>
              <w:br/>
              <w:t xml:space="preserve">ст. 173 УК РФ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банковская  </w:t>
              <w:br/>
              <w:t xml:space="preserve">деятельность, ст. 172  </w:t>
              <w:br/>
              <w:t xml:space="preserve">УК РФ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олучение   </w:t>
              <w:br/>
              <w:t xml:space="preserve">кредита, ст. 176 УК РФ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использова- </w:t>
              <w:br/>
              <w:t xml:space="preserve">ние товарного знака,   </w:t>
              <w:br/>
              <w:t xml:space="preserve">ст. 180 УК РФ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 </w:t>
              <w:br/>
              <w:t xml:space="preserve">поддельных кредитных   </w:t>
              <w:br/>
              <w:t xml:space="preserve">либо расчетных карт и  </w:t>
              <w:br/>
              <w:t>иных платежных докумен-</w:t>
              <w:br/>
              <w:t xml:space="preserve">тов, ст. 187 УК РФ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, ст. 188   </w:t>
              <w:br/>
              <w:t xml:space="preserve">УК РФ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 </w:t>
              <w:br/>
              <w:t xml:space="preserve">драгоценных металлов,  </w:t>
              <w:br/>
              <w:t xml:space="preserve">природных драгоценных  </w:t>
              <w:br/>
              <w:t xml:space="preserve">камней или жемчуга,    </w:t>
              <w:br/>
              <w:t xml:space="preserve">ст. 191 УК РФ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е действия </w:t>
              <w:br/>
              <w:t xml:space="preserve">при банкротстве,       </w:t>
              <w:br/>
              <w:t xml:space="preserve">ст. 195 УК РФ          </w:t>
              <w:br/>
              <w:br/>
              <w:t>преднамеренное банкрот-</w:t>
              <w:br/>
              <w:t xml:space="preserve">ство, ст. 196 УК РФ    </w:t>
              <w:br/>
              <w:br/>
              <w:t xml:space="preserve">фиктивное банкротство, </w:t>
              <w:br/>
              <w:t xml:space="preserve">ст. 197 УК РФ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 </w:t>
              <w:br/>
              <w:t xml:space="preserve">ние, передача, сбыт,   </w:t>
              <w:br/>
              <w:t>хранение, перевозка или</w:t>
              <w:br/>
              <w:t>ношение оружия, его ос-</w:t>
              <w:br/>
              <w:t xml:space="preserve">новных частей, боепри- </w:t>
              <w:br/>
              <w:t xml:space="preserve">пасов, взрывчатых ве-  </w:t>
              <w:br/>
              <w:t xml:space="preserve">ществ и взрывных уст-  </w:t>
              <w:br/>
              <w:t xml:space="preserve">ройств, ст. 222 УК РФ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нар- </w:t>
              <w:br/>
              <w:t xml:space="preserve">котических средств,    </w:t>
              <w:br/>
              <w:t xml:space="preserve">психотропных веществ   </w:t>
              <w:br/>
              <w:t xml:space="preserve">или их аналогов, силь- </w:t>
              <w:br/>
              <w:t xml:space="preserve">нодействующих веществ, </w:t>
              <w:br/>
              <w:t xml:space="preserve">ст. ст. 228, 228.1,    </w:t>
              <w:br/>
              <w:t xml:space="preserve">229, 232 УК РФ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, совлечение</w:t>
              <w:br/>
              <w:t xml:space="preserve">в занятие проституцией </w:t>
              <w:br/>
              <w:t xml:space="preserve">и незаконный оборот    </w:t>
              <w:br/>
              <w:t xml:space="preserve">порнографических мате- </w:t>
              <w:br/>
              <w:t xml:space="preserve">риалов или предметов,  </w:t>
              <w:br/>
              <w:t xml:space="preserve">ст. ст. 240, 241, 242, </w:t>
              <w:br/>
              <w:t xml:space="preserve">242.1 УК РФ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товление </w:t>
              <w:br/>
              <w:t>или сбыт поддельных до-</w:t>
              <w:br/>
              <w:t>кументов, государствен-</w:t>
              <w:br/>
              <w:t xml:space="preserve">ных наград, штампов,   </w:t>
              <w:br/>
              <w:t xml:space="preserve">печатей, бланков,      </w:t>
              <w:br/>
              <w:t xml:space="preserve">ст. 327 УК РФ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реступления,     </w:t>
              <w:br/>
              <w:t xml:space="preserve">предшествующие легали- </w:t>
              <w:br/>
              <w:t xml:space="preserve">зации (отмыванию) де-  </w:t>
              <w:br/>
              <w:t>нежных средств или ино-</w:t>
              <w:br/>
              <w:t xml:space="preserve">го имуществ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ГУВДРО СОБ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ГУВД, УВД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УВДТ     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пециальное звание)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информационного      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                          (специальное звание)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)   (фамилия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1</Characters>
  <CharactersWithSpaces>4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ступлениях, предшествующих легализации (отмыванию) денежных средств или иного имущества. Форма № «5-Л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