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0.01.2007 N 3н, в котором приведена данная форма, вступает в силу начиная с бухгалтерской отчетности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января 2007 г. N 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ЧЕТ О ПРИБЫЛЯХ И УБЫТКАХ                  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егосударственного пенсионного фонда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Форма N 2-НПФ по ОКУД │ 07101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ериод с 1 января        Дата (год, месяц, число)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____ 200_ г.                                   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ация             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дентификационный номер налогоплательщика 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ид деятельности                              по ОКВЭ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       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ационно-правовая форма/          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 по ОКОПФ/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орма собственности                               ОКФС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           ├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тыс. руб.                   по ОКЕИ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┬────────────────────────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оказатель         │      За отчетный период     │   За аналогичный пери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                        │      </w:t>
      </w:r>
      <w:r>
        <w:rPr>
          <w:sz w:val="16"/>
          <w:szCs w:val="16"/>
        </w:rPr>
        <w:t>предыдущего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┬───┼──────┬──────┬─────────┬─────┼──────┬──────┬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аименование      │код│разме-│инве- │размеще- │итого│разме-│инве- │размеще- │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│</w:t>
      </w:r>
      <w:r>
        <w:rPr>
          <w:sz w:val="16"/>
          <w:szCs w:val="16"/>
        </w:rPr>
        <w:t>щение │стиро-│ние и ис-│     │щение │стиро-│ние и и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│</w:t>
      </w:r>
      <w:r>
        <w:rPr>
          <w:sz w:val="16"/>
          <w:szCs w:val="16"/>
        </w:rPr>
        <w:t>пенси-│вание │пользова-│     │пенси-│вание │польз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│</w:t>
      </w:r>
      <w:r>
        <w:rPr>
          <w:sz w:val="16"/>
          <w:szCs w:val="16"/>
        </w:rPr>
        <w:t>онных │пенси-│ние иму- │     │онных │пенси-│ние им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│</w:t>
      </w:r>
      <w:r>
        <w:rPr>
          <w:sz w:val="16"/>
          <w:szCs w:val="16"/>
        </w:rPr>
        <w:t>резер-│онных │щества,  │     │резер-│онных │ществ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│</w:t>
      </w:r>
      <w:r>
        <w:rPr>
          <w:sz w:val="16"/>
          <w:szCs w:val="16"/>
        </w:rPr>
        <w:t>вов   │накоп-│предна-  │     │вов   │накоп-│предн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│      │</w:t>
      </w:r>
      <w:r>
        <w:rPr>
          <w:sz w:val="16"/>
          <w:szCs w:val="16"/>
        </w:rPr>
        <w:t>лений │значенно-│     │      │лений │значен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│      │      │</w:t>
      </w:r>
      <w:r>
        <w:rPr>
          <w:sz w:val="16"/>
          <w:szCs w:val="16"/>
        </w:rPr>
        <w:t>го для   │     │      │      │го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│      │      │</w:t>
      </w:r>
      <w:r>
        <w:rPr>
          <w:sz w:val="16"/>
          <w:szCs w:val="16"/>
        </w:rPr>
        <w:t>обеспече-│     │      │      │обеспе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│      │      │</w:t>
      </w:r>
      <w:r>
        <w:rPr>
          <w:sz w:val="16"/>
          <w:szCs w:val="16"/>
        </w:rPr>
        <w:t>ния ус-  │     │      │      │ния у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│      │      │</w:t>
      </w:r>
      <w:r>
        <w:rPr>
          <w:sz w:val="16"/>
          <w:szCs w:val="16"/>
        </w:rPr>
        <w:t>тавной   │     │      │      │тав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│      │      │</w:t>
      </w:r>
      <w:r>
        <w:rPr>
          <w:sz w:val="16"/>
          <w:szCs w:val="16"/>
        </w:rPr>
        <w:t>деятель- │     │      │      │деяте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│      │      │</w:t>
      </w:r>
      <w:r>
        <w:rPr>
          <w:sz w:val="16"/>
          <w:szCs w:val="16"/>
        </w:rPr>
        <w:t>ности    │     │      │      │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1            │ 2 │  3   │  4   │    5    │  6  │  7   │  8   │    9    │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ходы                  │010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    │   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ход от продажи      │011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ктивов               │   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рректировка         │012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инансовых вложений   │   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центы к получению  │013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ходы от участия в   │014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ругих организациях   │   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ходы от сдачи       │015│      │  X   │         │     │      │   X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мущества в аренду    │   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ы                 │020│(    )│(    )│(       )│(   )│(    )│(    )│(       )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    │   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оимость выбытия     │021│(    )│(    )│(       )│(   )│(    )│(    )│(       )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ктивов               │   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рректировка         │022│(    )│(    )│(       )│(   )│(    )│(    )│(       )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инансовых вложений   │   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центы к уплате     │023│(    )│(    )│(       )│(   )│(    )│(    )│(       )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ходы, связанные с  │024│(    )│(    )│(       )│(   )│(    )│(    )│(       )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оставлением       │   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мущества в аренду    │   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┴───┴──────┴──────┴─────────┴─────┴──────┴──────┴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Форма 10710102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┬───┬──────┬──────┬─────────┬─────┬──────┬──────┬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1            │ 2 │  3   │  4   │    5    │  6  │  7   │  8   │    9 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знаграждение        │025│(    )│(    )│(       )│(   )│(    )│(    )│(       )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правляющей компании  │   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знаграждение        │026│(    )│(    )│(       )│(   )│(    )│(    )│(       )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пецдепозитарию       │   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чие доходы           │120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чие расходы          │130│(    )│(    )│(       )│(   )│(    )│(    )│(       )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быль (убыток) до     │140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логообложения         │   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ложенные налоговые    │141│      │  X   │         │     │      │  X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ктивы                  │   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ложенные налоговые    │142│      │  X   │         │     │      │  X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язательства           │   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кущий налог на прибыль│150│(    )│  X   │(       )│(   )│(    )│  X   │(       )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быль (убыток) после  │190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логообложения         │   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┼──────┼──────┼─────────┼─────┼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ПРАВОЧНО             │200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тоянные налоговые  │   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язательства (активы)│   │      │      │         │     │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┴───┴──────┴──────┴─────────┴─────┴──────┴──────┴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 ____________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подпись) (расшифровка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подписи)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5</Words>
  <Characters>9731</Characters>
  <CharactersWithSpaces>8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финансов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ибылях и убытках негосударственного пенсионного фонда. Форма № 2-НП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