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02.07.2010 N 66н, утвердивший данную форму, вступает в силу начиная с годовой бухгалтерской отчетности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10 г. N 6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 о прибылях и убы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710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(число, месяц, год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экономической деятельности _______________________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_____________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по ОКОПФ/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млн. руб.)                по ОКЕИ │384 (385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яс-│       Наименование показателя &lt;2&gt;       │За _______ │  За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│                                         │20__ г. &lt;3&gt;│ 20__ г. &lt;4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1&gt;  │                    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ручка &lt;5&gt;         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бестоимость продаж                     │   (  )    │    (  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ловая прибыль (убыток)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мерческие расходы                     │   (  )    │    (  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ческие расходы                   │   (  )    │    (  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Прибыль (убыток) от продаж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ходы от участия в других организациях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центы к получению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центы к уплате                        │   (  )    │    (  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чие доходы       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чие расходы                           │   (  )    │    (  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Прибыль (убыток) до налогообложения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кущий налог на прибыль                 │   (  )    │    (  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в т.ч. постоянные налоговые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язательства (активы)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менение отложенных налоговых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язательств        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менение отложенных налоговых активов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чее              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Чистая прибыль (убыток)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2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яс-│       Наименование показателя &lt;2&gt;       │За _______ │  За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│                                         │20__ г. &lt;3&gt;│ 20__ г. &lt;4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1&gt;  │                    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РАВОЧНО           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ультат от переоценки внеоборотных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ктивов, не включаемый в чистую прибыль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быток) периода    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ультат от прочих операций, не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ключаемый в чистую прибыль (убыток)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иода             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вокупный финансовый результат периода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&lt;6&gt;                 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азовая прибыль (убыток) на акцию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водненная прибыль (убыток) на акцию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 бухгалтер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(расшифровка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омер соответствующего пояснения к бухгалтерскому балансу и отчету о прибылях и убы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N 43н (по заключению Министерства юстиции Российской Федерации N 6417-ПК от 6 августа 1999 г. указанный Приказ в государственной регистрации не нуждается), показатели об отдельных доходах и расходах могут приводиться в отчете о прибылях и убытках общей суммой с раскрытием в пояснениях к отчету о прибылях и убытках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период предыдущего года, аналогичный отчетному пери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ыручка отражается за минусом налога на добавленную стоимость акц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Совокупный финансовый результат периода определяется как сумма строк "Чистая прибыль (убыток)", "Результат от переоценки внеоборотных активов, не включаемый в чистую прибыль (убыток) периода" и "Результат от прочих операций, не включаемый в чистую прибыль (убыток) отчетного перио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2</Words>
  <Characters>8309</Characters>
  <CharactersWithSpaces>7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финансов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былях и убытках организации (за исключением кредитных организаций, государственных (муниципальных) учре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