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9.06.2010 N 233, утве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2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I полугодие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2 по ОКУД │  07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10│06│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ь                 │ За отчетный │За 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┬───────────┤    </w:t>
      </w:r>
      <w:r>
        <w:rPr/>
        <w:t>период   │ 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    код    │             │ 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│             │     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  2     │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и расходы по обычным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ам деятельности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услуг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инусом налога на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ленную стоимость, акцизов и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│    01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│    02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│    029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│    03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│    04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9 + 030 + 040)                │    05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доходы и расходы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│    06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│    07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│    08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│    09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│    10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(стр. 050 + 060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70 + 080 + 090 + 100)        │    14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│    141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                  │    142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│    15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│    151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(стр. 140 +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1 + 142 + 150 + 151)          │    19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(активы)          │    20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ю                           │    21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ю                           │    22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350"/>
        <w:gridCol w:w="1486"/>
        <w:gridCol w:w="1484"/>
        <w:gridCol w:w="1620"/>
      </w:tblGrid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       </w:t>
              <w:br/>
              <w:t xml:space="preserve">неустойки, признанные </w:t>
              <w:br/>
              <w:t xml:space="preserve">или по которым        </w:t>
              <w:br/>
              <w:t xml:space="preserve">получены решения суда </w:t>
              <w:br/>
              <w:t>(арбитражного суда) об</w:t>
              <w:br/>
              <w:t xml:space="preserve">их взыскан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     </w:t>
              <w:br/>
              <w:t xml:space="preserve">прошлых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</w:t>
              <w:br/>
              <w:t xml:space="preserve">причиненных           </w:t>
              <w:br/>
              <w:t xml:space="preserve">неисполнением или     </w:t>
              <w:br/>
              <w:t xml:space="preserve">ненадлежащим          </w:t>
              <w:br/>
              <w:t xml:space="preserve">исполнением           </w:t>
              <w:br/>
              <w:t xml:space="preserve">обязатель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  </w:t>
              <w:br/>
              <w:t xml:space="preserve">операциям в           </w:t>
              <w:br/>
              <w:t xml:space="preserve">иностранной валю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в оценочные</w:t>
              <w:br/>
              <w:t xml:space="preserve">резерв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 дебиторских и</w:t>
              <w:br/>
              <w:t xml:space="preserve">кредиторских          </w:t>
              <w:br/>
              <w:t xml:space="preserve">задолженностей, по    </w:t>
              <w:br/>
              <w:t xml:space="preserve">которым истек срок    </w:t>
              <w:br/>
              <w:t xml:space="preserve">исковой дав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8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 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71</Characters>
  <CharactersWithSpaces>7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былях и убытках товаропроизводителей агропромышленного комплекса за I полугодие 2010 г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