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1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N 2 по ОКУД │   07100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год, месяц, число) │2010│ 0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 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__________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ОКФС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ь                  │За отчетный│За 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┬───┤  </w:t>
      </w:r>
      <w:r>
        <w:rPr/>
        <w:t>период   │   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              │код│           │  предыд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│           │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2 │     3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и расходы по обычным видам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                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(за минусом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на добавленную стоимость, акцизов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налогичных обязательных платежей)     │01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  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         │020│(         )│(    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овая прибыль (стр. 010 + 020)         │029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         │030│(         )│(    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            │040│(         )│(    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продаж (стр. 029 +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 + 040)                               │05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доходы и расходы        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получению                     │06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уплате                        │070│(         )│(    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участия в других организациях  │08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         │09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     │100│(         )│(    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налогообложения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0 + 060 + 070 + 080 + 090 + 100) │14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   │141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   │142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налог на прибыль                 │150│(         )│(    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платежи из прибыли                  │151│(         )│(      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) отчетного периода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40 + 141 + 142 + 150 + 151)       │19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налоговые обязательства       │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ктивы)                                 │20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ая прибыль (убыток) на акцию        │21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одненная прибыль (убыток) на акцию   │220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         сельское            хозяйство,            пищ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рабатывающая 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540"/>
        <w:gridCol w:w="1754"/>
        <w:gridCol w:w="1351"/>
        <w:gridCol w:w="1619"/>
        <w:gridCol w:w="1755"/>
      </w:tblGrid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период  </w:t>
              <w:br/>
              <w:t xml:space="preserve">предыдущего 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      </w:t>
              <w:br/>
              <w:t>неустойки, признанные</w:t>
              <w:br/>
              <w:t xml:space="preserve">или по которым       </w:t>
              <w:br/>
              <w:t>получены решения суда</w:t>
              <w:br/>
              <w:t xml:space="preserve">(арбитражного суда)  </w:t>
              <w:br/>
              <w:t xml:space="preserve">об их взыскании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23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(      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    </w:t>
              <w:br/>
              <w:t xml:space="preserve">прошлых лет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 )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 </w:t>
              <w:br/>
              <w:t xml:space="preserve">причиненных          </w:t>
              <w:br/>
              <w:t xml:space="preserve">неисполнением или    </w:t>
              <w:br/>
              <w:t xml:space="preserve">ненадлежащим         </w:t>
              <w:br/>
              <w:t xml:space="preserve">исполнением          </w:t>
              <w:br/>
              <w:t xml:space="preserve">обязатель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25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(      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по  </w:t>
              <w:br/>
              <w:t xml:space="preserve">операциям в          </w:t>
              <w:br/>
              <w:t xml:space="preserve">иностранной валют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 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        </w:t>
              <w:br/>
              <w:t xml:space="preserve">оценочные резерв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7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 )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дебиторских </w:t>
              <w:br/>
              <w:t xml:space="preserve">и кредиторских       </w:t>
              <w:br/>
              <w:t xml:space="preserve">задолженностей, по   </w:t>
              <w:br/>
              <w:t xml:space="preserve">которым истек срок   </w:t>
              <w:br/>
              <w:t xml:space="preserve">исковой давност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8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 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7</Characters>
  <CharactersWithSpaces>7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былях и убытках товаропроизводителей агропромышленного комплекса за I квартал 2010 г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