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4.03.2011 N 6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11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2 по ОКУД │ 0710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11│04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форма собственности _______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ОПФ/ОКФС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казатель                    │    За 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┬──────┤ </w:t>
      </w:r>
      <w:r>
        <w:rPr/>
        <w:t>отчетный 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 │ код  │  период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  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и расходы по обычным видам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(за минусом налога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бавленную стоимость, акцизов и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        │ 01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 продукции,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услуг                               │ 020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(стр. 010 + 020)           │ 029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           │ 030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              │ 040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(стр. 029 + 030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40)                                     │ 05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доходы и расходы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              │ 06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              │ 070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частия в других организациях    │ 08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           │ 09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     │ 100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налогообложения (стр.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 + 060 + 070 + 080 + 090 + 100)         │ 14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     │ 14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     │ 14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налог на прибыль                   │ 150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латежи из прибыли                    │ 151  │(        )│(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отчетного периода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40 + 141 + 142 + 150 + 151)         │ 19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налоговые обязательства (активы)│ 20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ая прибыль (убыток) на акцию          │ 21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ненная прибыль (убыток) на акцию     │ 22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рган исполнительной  власти заполняет  строку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1080"/>
        <w:gridCol w:w="1080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</w:t>
              <w:br/>
              <w:t xml:space="preserve">период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</w:t>
              <w:br/>
              <w:t xml:space="preserve">период     </w:t>
              <w:br/>
              <w:t xml:space="preserve">предыдущего  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неустойки,          </w:t>
              <w:br/>
              <w:t xml:space="preserve">признанные или по которым получены </w:t>
              <w:br/>
              <w:t xml:space="preserve">решения суда (арбитражного суда)   </w:t>
              <w:br/>
              <w:t xml:space="preserve">об их взыскани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прошлых ле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причиненных    </w:t>
              <w:br/>
              <w:t xml:space="preserve">неисполнением или ненадлежащим     </w:t>
              <w:br/>
              <w:t xml:space="preserve">исполнением обязательст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по операциям в    </w:t>
              <w:br/>
              <w:t xml:space="preserve">иностранной валют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оценочные резерв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 дебиторских и кредиторских</w:t>
              <w:br/>
              <w:t xml:space="preserve">задолженностей, по которым истек   </w:t>
              <w:br/>
              <w:t xml:space="preserve">срок исковой давност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7983</Characters>
  <CharactersWithSpaces>6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прибылях и убытках товаропроизводителя агропромышленного комплекса за I квартал 2011 года. Форма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