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2 по ОКУД │   0710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(год, месяц, число) │2009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ь                 │   За   │ 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┤</w:t>
      </w:r>
      <w:r>
        <w:rPr/>
        <w:t>отчетный│ 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 │код │ период │ 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2  │   3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и расходы по обычным видам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за минусом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на добавленную стоимость,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      │01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      │02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      │029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      │03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      │04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 029 +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 + 040)                            │05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доходы и расходы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      │06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      │07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      │08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  │09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│10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2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3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налогообложения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+ 060 + 070 + 080 + 090 +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)                                  │14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│141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│142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      │15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      │151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отчетного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стр. 140 + 141 + 142 + 150 +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1)                                  │19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обязательства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ктивы)                              │20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акцию     │21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 акцию│22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┴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сельское     хозяйство,     пищевая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1486"/>
        <w:gridCol w:w="1349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  </w:t>
              <w:br/>
              <w:t xml:space="preserve">период предыдущего  </w:t>
              <w:br/>
              <w:t xml:space="preserve">г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         </w:t>
              <w:br/>
              <w:t xml:space="preserve">неустойки, признанные   </w:t>
              <w:br/>
              <w:t xml:space="preserve">или по которым получены </w:t>
              <w:br/>
              <w:t xml:space="preserve">решения суда            </w:t>
              <w:br/>
              <w:t xml:space="preserve">(арбитражного суда) об  </w:t>
              <w:br/>
              <w:t xml:space="preserve">их взыскан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 )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(убыток) прошлых</w:t>
              <w:br/>
              <w:t xml:space="preserve">лет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  </w:t>
              <w:br/>
              <w:t xml:space="preserve">причиненных             </w:t>
              <w:br/>
              <w:t xml:space="preserve">неисполнением или       </w:t>
              <w:br/>
              <w:t>ненадлежащим исполнением</w:t>
              <w:br/>
              <w:t xml:space="preserve">обязатель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 )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    </w:t>
              <w:br/>
              <w:t xml:space="preserve">операциям в иностранной </w:t>
              <w:br/>
              <w:t xml:space="preserve">валют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  )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оценочные  </w:t>
              <w:br/>
              <w:t xml:space="preserve">резерв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дебиторских и  </w:t>
              <w:br/>
              <w:t xml:space="preserve">кредиторских            </w:t>
              <w:br/>
              <w:t xml:space="preserve">задолженностей, по      </w:t>
              <w:br/>
              <w:t xml:space="preserve">которым истек срок      </w:t>
              <w:br/>
              <w:t xml:space="preserve">исковой дав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8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 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6</Characters>
  <CharactersWithSpaces>7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рибылях и убытках товаропроизводителя агропромышленного комплекса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