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ля 2009 г. N 5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 ИНОСТРАННЫХ ГРАЖДАН И СООТЕЧЕСТВЕННИ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ЖИВАЮЩИХ ЗА РУБЕЖОМ, НА ОБУЧЕНИЕ ПО ПРОГРАММ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УЗОВСКОЙ ПОДГОТОВКИ, ВЫСШЕГО И ПОСЛЕВУЗОВ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 В 2009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676"/>
        <w:gridCol w:w="945"/>
        <w:gridCol w:w="675"/>
        <w:gridCol w:w="674"/>
        <w:gridCol w:w="811"/>
        <w:gridCol w:w="809"/>
        <w:gridCol w:w="676"/>
        <w:gridCol w:w="945"/>
        <w:gridCol w:w="675"/>
        <w:gridCol w:w="674"/>
        <w:gridCol w:w="811"/>
        <w:gridCol w:w="809"/>
        <w:gridCol w:w="675"/>
      </w:tblGrid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 наименование</w:t>
              <w:br/>
              <w:t xml:space="preserve">государства &lt;*&gt;   </w:t>
            </w:r>
          </w:p>
        </w:tc>
        <w:tc>
          <w:tcPr>
            <w:tcW w:w="98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на обучение в 2009 году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федерального  </w:t>
              <w:br/>
              <w:t xml:space="preserve">бюджета             </w:t>
            </w:r>
          </w:p>
        </w:tc>
        <w:tc>
          <w:tcPr>
            <w:tcW w:w="45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олным возмещением затрат   </w:t>
            </w:r>
          </w:p>
        </w:tc>
      </w:tr>
      <w:tr>
        <w:trPr>
          <w:trHeight w:val="108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подго-</w:t>
              <w:br/>
              <w:t xml:space="preserve">тови- </w:t>
              <w:br/>
              <w:t xml:space="preserve">тель- </w:t>
              <w:br/>
              <w:t xml:space="preserve">ный   </w:t>
              <w:br/>
              <w:t xml:space="preserve">фа-   </w:t>
              <w:br/>
              <w:t xml:space="preserve">куль- </w:t>
              <w:br/>
              <w:t xml:space="preserve">тет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у-</w:t>
              <w:br/>
              <w:t>ден-</w:t>
              <w:br/>
              <w:t xml:space="preserve">т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тер-</w:t>
              <w:br/>
              <w:t xml:space="preserve">н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ди-</w:t>
              <w:br/>
              <w:t>нато-</w:t>
              <w:br/>
              <w:t xml:space="preserve">р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пи-</w:t>
              <w:br/>
              <w:t xml:space="preserve">ран- </w:t>
              <w:br/>
              <w:t xml:space="preserve">тов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-</w:t>
              <w:br/>
              <w:t xml:space="preserve">то- </w:t>
              <w:br/>
              <w:t>ран-</w:t>
              <w:br/>
              <w:t xml:space="preserve">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подго-</w:t>
              <w:br/>
              <w:t xml:space="preserve">тови- </w:t>
              <w:br/>
              <w:t xml:space="preserve">тель- </w:t>
              <w:br/>
              <w:t xml:space="preserve">ный   </w:t>
              <w:br/>
              <w:t xml:space="preserve">фа-   </w:t>
              <w:br/>
              <w:t xml:space="preserve">куль- </w:t>
              <w:br/>
              <w:t xml:space="preserve">тет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у-</w:t>
              <w:br/>
              <w:t>ден-</w:t>
              <w:br/>
              <w:t xml:space="preserve">т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тер-</w:t>
              <w:br/>
              <w:t xml:space="preserve">н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ди-</w:t>
              <w:br/>
              <w:t>нато-</w:t>
              <w:br/>
              <w:t xml:space="preserve">р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пи-</w:t>
              <w:br/>
              <w:t xml:space="preserve">ран- </w:t>
              <w:br/>
              <w:t xml:space="preserve">то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-</w:t>
              <w:br/>
              <w:t xml:space="preserve">то- </w:t>
              <w:br/>
              <w:t>ран-</w:t>
              <w:br/>
              <w:t xml:space="preserve">тов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бхазия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стралия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стрия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зербайджан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бания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жир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гола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гентина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мения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фганистан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гладеш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хрейн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арусь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ьгия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нин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гария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ивия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осния и Герцеговин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азилия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уней-Даруссала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рунди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нгрия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несуэла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ьетнам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бон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мб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на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ватемала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вине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винея-Бисау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рмания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ец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ия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гипет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б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имбабве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раиль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ия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онезия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ордания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ак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ан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ландия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ландия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ания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ал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Йемен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захстан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боджа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ерун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ада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ар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ния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пр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гизия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тай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умбия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го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а-Рика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ея (Народно-     </w:t>
              <w:br/>
              <w:t xml:space="preserve">Демократическая     </w:t>
              <w:br/>
              <w:t xml:space="preserve">Республика)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ея (Республика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т-д'Ивуар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а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вейт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осская Народно-   </w:t>
              <w:br/>
              <w:t xml:space="preserve">Демократическая     </w:t>
              <w:br/>
              <w:t xml:space="preserve">Республика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тв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ван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вийская Арабская  </w:t>
              <w:br/>
              <w:t xml:space="preserve">Джамахирия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тва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юксембург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врикий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вритания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дагаскар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айзия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и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ьта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окко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ксика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замбик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дова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голия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ьянма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мибия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ал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герия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дерланды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карагуа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ая Зеландия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вегия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диненные        </w:t>
              <w:br/>
              <w:t xml:space="preserve">Арабские Эмираты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ман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кистан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лестинская        </w:t>
              <w:br/>
              <w:t xml:space="preserve">территория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нама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пский Престол     </w:t>
              <w:br/>
              <w:t xml:space="preserve">(государство-город  </w:t>
              <w:br/>
              <w:t xml:space="preserve">Ватикан)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у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ьша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тугалия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ублика Македо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мыния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удовская Аравия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б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нгапур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рийская Арабская  </w:t>
              <w:br/>
              <w:t xml:space="preserve">Республика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овакия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овения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единенное Королев-</w:t>
              <w:br/>
              <w:t xml:space="preserve">ство Великобритании </w:t>
              <w:br/>
              <w:t xml:space="preserve">и Северной Ирланди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единенные Штаты   </w:t>
              <w:br/>
              <w:t xml:space="preserve">Америки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мали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ан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ьерра-Леоне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джикистан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иланд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нзания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нис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кмения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ц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анда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збекистан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раина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угвай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липпины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ляндия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ранция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рватия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но-Африкан- </w:t>
              <w:br/>
              <w:t xml:space="preserve">ская Республика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д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ногория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шская Республик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ли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вейцария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вец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ри-Ланка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вадор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ваториальная      </w:t>
              <w:br/>
              <w:t xml:space="preserve">Гвине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ритрея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стония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фиопия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жная Африка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жная Осетия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пон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государства    </w:t>
              <w:br/>
              <w:t xml:space="preserve">(указать)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Общероссийским классификатором стран мира, утвержденным Постановлением Государственного комитета Российской Федерации по стандартизации и метрологии от 14 декабря 2001 г. N 529-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3</Words>
  <Characters>6578</Characters>
  <CharactersWithSpaces>5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риеме иностранных граждан и соотечественников, проживающих за рубежом, на обучение по программам довузовской подготовки, высшего и послевузовского профессионального образования в 2009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