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СЖТ СНГ от 28.05.1997, в котором приведена данная форма, вступило в силу 1 сентябр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араграфу 4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железнодорож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ями государств -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ружества Независимых Государ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твийской республики, Литовской республ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стонской республики об особенност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отдельных норм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ждународном пассажир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(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ямое пассажирское 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яме пасажирське сполучен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ая дорога                    с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iзниця _______________          станцi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3BIT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еме наличных денег от проводников спальных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 отримання грошей готiвкою вiд провiдникiв спальних вагонi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_____ ________ 19__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┬─────────────┬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 │Дата │N   квитанции│   Принято    │        Фамил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     │сдачи│N   квитанцii│   Прийнято   │        Прiзвищ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овий│Дата │             ├────────┬─────┼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 │здачi│             │В валюте│Сумма│проводника,│кассир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   │</w:t>
      </w:r>
      <w:r>
        <w:rPr/>
        <w:t>В валютi│Сума │сдавшего   │приня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   │        │     │</w:t>
      </w:r>
      <w:r>
        <w:rPr/>
        <w:t>деньги     │деньг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   │        │     │</w:t>
      </w:r>
      <w:r>
        <w:rPr/>
        <w:t>провiдника,│касира, щ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   │        │     │</w:t>
      </w:r>
      <w:r>
        <w:rPr/>
        <w:t>що здав    │прийня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│             │        │     │</w:t>
      </w:r>
      <w:r>
        <w:rPr/>
        <w:t>грошi      │грошi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┴─────────────┴────────┴─────┴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 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ь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рописью 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а пропи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альник станции 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альник станцii (подпись - пiдпи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2</Characters>
  <CharactersWithSpaces>1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Совет по железнодорожному транспорту СНГ</dc:creator>
  <dc:description/>
  <dc:language>en-US</dc:language>
  <cp:lastModifiedBy/>
  <dcterms:modified xsi:type="dcterms:W3CDTF">2011-10-30T10:50:00Z</dcterms:modified>
  <cp:revision>2</cp:revision>
  <dc:subject>Отчет</dc:subject>
  <dc:title>Отчет о приеме наличных денег от проводников спальных ваг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