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ТПО-14, утвержденная Распоряжением ОАО "РЖД" от 03.11.2004 N 3517р, введена в действие с 1 января 2005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аспоряжению ОАО "РЖД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 ноября 2004 г. N 3517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Коммерческая тайна (по заполнен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┌───────┬───────┬─────┬────┬────┬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0656819│       │41091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</w:t>
      </w:r>
      <w:r>
        <w:rPr/>
        <w:t>1   │   2   │  3  │ 4  │ 5  │  6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┼───────┼─────┼────┼────┼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Формы  │Органи-│ ОАО │Де- │Под-│Тер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доку-  │зации- │"РЖД"│пар-│раз-│рит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мента  │соста- │ по  │та- │де- │ри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по     │вителя │ОКОГУ│мен-│ле- │п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</w:t>
      </w:r>
      <w:r>
        <w:rPr/>
        <w:t>ОКУД   │доку-  │     │та  │ния │ОКАТ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мента  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│</w:t>
      </w:r>
      <w:r>
        <w:rPr/>
        <w:t>по ОКПО│     │    │    │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├───────┴───────┴─────┴────┴────┴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│                 </w:t>
      </w:r>
      <w:r>
        <w:rPr/>
        <w:t>КОДЫ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└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ТАТИСТИЧЕСКАЯ ОТЧЕТНОС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Форма ТПО-14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Утверждена распоряжением ОАО "РЖД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 3 ноября 2004 г. N 3517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Срочная - месяч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 электронной почт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у представляется           Представляю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1. Базы топлива и нефтепродук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наименование и адрес       (ТНТС), структурны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отделений железной дороги - НОД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лучателя)            при безотделенческой структуре - ИВ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железной дороги до 5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           отчетного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2. НОД - ИВЦ 8 числа после отчет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и адрес        период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3. ИВЦ в целом по железной дороге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правителя)           ТП и ЦТ ОАО "РЖД" 12 числа посл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ного пери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ЧЕ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ходе и наличии смазочных масел и смаз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______________ месяц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целых килограммах)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4455"/>
        <w:gridCol w:w="1351"/>
        <w:gridCol w:w="1080"/>
        <w:gridCol w:w="1350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масел и смазок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>на начало</w:t>
              <w:br/>
              <w:t>отчетного</w:t>
              <w:br/>
              <w:t xml:space="preserve">периода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ход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личие </w:t>
              <w:br/>
              <w:t xml:space="preserve">на конец </w:t>
              <w:br/>
              <w:t>отчетного</w:t>
              <w:br/>
              <w:t xml:space="preserve">периода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сла моторные - всего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-8В1, М-8В, М-8В2, М-8Г2к,     </w:t>
              <w:br/>
              <w:t xml:space="preserve">М-10Г2к, М-10ДМ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-14Б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-14В  и его аналоги            </w:t>
              <w:br/>
              <w:t xml:space="preserve">2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-14Г ЦС и его аналоги          </w:t>
              <w:br/>
              <w:t xml:space="preserve">2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-14Д  и его аналоги            </w:t>
              <w:br/>
              <w:t xml:space="preserve">2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виационное масло МС-20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рбинное масло Тп-22с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идравлические масла -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Т-50 и Мобойл R-15             </w:t>
              <w:br/>
              <w:t xml:space="preserve">(типа МГ-15В)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МГЗ  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еретенное АУ (ВАУ)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орное масло МВП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евые масла - всего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тнее "Л"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сезонное "В"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имнее "З"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еверное "С"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миссионные масла - всего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Сп-10, ТМ-9п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п-15В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рансформаторные масла - всего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ндустриальные масла - всего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-40А, И-30А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-20А, И-12А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прессорные масла - всего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 том числе: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С-19, К-19, КС-19п Яр-Марка,   </w:t>
              <w:br/>
              <w:t xml:space="preserve">КС-19П Омскойл, КЗ-20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З-10Н, К-12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З-10С  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ки полужидкие, пластичные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олидол "С" и "Ж"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ластичная смазка Буксол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ка железнодорожная ЛЗЦНИИ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мозная смазка ЖТ-79Л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ормозная смазка ПГК-1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ка ЖТКЗ-65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ка электропроводящая "Ж"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нтиобледенительная смазка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8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дукторная смазка ОСп "Л"      </w:t>
              <w:br/>
              <w:t xml:space="preserve">(ОС "Л")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9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дукторная смазка ОСп "З"      </w:t>
              <w:br/>
              <w:t xml:space="preserve">(ОС "З")  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мазочные материалы для контакта</w:t>
              <w:br/>
              <w:t xml:space="preserve">"колесо-рельс"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0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мазка ХИМЕКО-ЛГ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1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ержни РАПС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ка полужидкая ПУМА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2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ка Грасол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3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азка СПЛ          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4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льсовое покрытие РП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5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рафитосодержащий концентрат    </w:t>
              <w:br/>
              <w:t xml:space="preserve">РС-6 "В" (РС-6 "Ву")      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из сводных отчетов по отделению и железной дороге после сверки соответственно должны быть исключены внутрискладские, внутриотделенческие, внутридорожные отправки и переадресовки смазочных масел и смаз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         Руководитель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 и N телефона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4</Words>
  <Characters>5449</Characters>
  <CharactersWithSpaces>46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1:00Z</dcterms:created>
  <dc:creator>ОАО «Российские железные дороги»</dc:creator>
  <dc:description/>
  <dc:language>en-US</dc:language>
  <cp:lastModifiedBy/>
  <dcterms:modified xsi:type="dcterms:W3CDTF">2011-10-30T10:51:00Z</dcterms:modified>
  <cp:revision>2</cp:revision>
  <dc:subject>Отчет</dc:subject>
  <dc:title>Отчет о приходе и наличии смазочных масел и смазок. Форма № ТПО-1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