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паспорте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ХОДЕ И РАСХОДЕ БЛАНКОВ ПАСПОРТОВ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946"/>
        <w:gridCol w:w="809"/>
        <w:gridCol w:w="946"/>
        <w:gridCol w:w="809"/>
        <w:gridCol w:w="946"/>
        <w:gridCol w:w="1079"/>
        <w:gridCol w:w="1081"/>
        <w:gridCol w:w="134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-  </w:t>
              <w:br/>
              <w:t xml:space="preserve">вано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-  </w:t>
              <w:br/>
              <w:t xml:space="preserve">тожено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еря- </w:t>
              <w:br/>
              <w:t xml:space="preserve">но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  </w:t>
              <w:br/>
              <w:t xml:space="preserve">чание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>N   от</w:t>
              <w:br/>
              <w:t xml:space="preserve">до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>N   от</w:t>
              <w:br/>
              <w:t xml:space="preserve">до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>N   от</w:t>
              <w:br/>
              <w:t xml:space="preserve">до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20</Characters>
  <CharactersWithSpaces>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Министерство транспорта Российской Федерации~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0:51:00Z</dcterms:modified>
  <cp:revision>2</cp:revision>
  <dc:subject>Отчет</dc:subject>
  <dc:title>Отчет о приходе и расходе бланков паспортов моряка. Форма №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