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43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именения Поло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удостоверении личности моря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ходе и расходе бланков удостоверений личности моря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1485"/>
        <w:gridCol w:w="539"/>
        <w:gridCol w:w="1485"/>
        <w:gridCol w:w="541"/>
        <w:gridCol w:w="1485"/>
        <w:gridCol w:w="405"/>
        <w:gridCol w:w="1485"/>
        <w:gridCol w:w="1080"/>
        <w:gridCol w:w="1483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олучения</w:t>
              <w:br/>
              <w:t xml:space="preserve">бланков </w:t>
              <w:br/>
              <w:t xml:space="preserve">УЛМ   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  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расходовано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ничтожено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еряно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 xml:space="preserve">от </w:t>
              <w:br/>
              <w:t xml:space="preserve">до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 xml:space="preserve">от </w:t>
              <w:br/>
              <w:t xml:space="preserve">до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от</w:t>
              <w:br/>
              <w:t>до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</Words>
  <Characters>421</Characters>
  <CharactersWithSpaces>3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1:00Z</dcterms:created>
  <dc:creator>Министерство транспорта Российской Федерации</dc:creator>
  <dc:description/>
  <dc:language>en-US</dc:language>
  <cp:lastModifiedBy/>
  <dcterms:modified xsi:type="dcterms:W3CDTF">2011-10-30T10:51:00Z</dcterms:modified>
  <cp:revision>2</cp:revision>
  <dc:subject>Отчет</dc:subject>
  <dc:title>Отчет о приходе и расходе бланков удостоверений личности моряк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