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</w:t>
      </w:r>
      <w:r>
        <w:rPr/>
        <w:t>ВЕДОМСТВЕННОЕ СТАТИСТИЧЕСКОЕ НАБЛЮД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производ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</w:t>
      </w:r>
      <w:r>
        <w:rPr/>
        <w:t>ОТЧ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</w:t>
      </w:r>
      <w:r>
        <w:rPr/>
        <w:t>О ПРИМЕНЕНИИ ДИФФЕРЕНЦИРОВ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ПО ЗОНАМ ВРЕМЕНИ ТАРИФОВ НА ФОРЭ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ЗА ЯНВАРЬ - _____________ 19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</w:t>
      </w:r>
      <w:r>
        <w:rPr/>
        <w:t>(нарастающим итого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┐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        │Сроки    ││         Форма N 1-фэ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став-│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ления    ││         Утвержден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──────┤│       </w:t>
      </w:r>
      <w:r>
        <w:rPr/>
        <w:t>Постановление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федерального    │15 числа ││  Федеральной энергетиче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щероссийского) оптово-│следующе-││комиссии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рынка электрической   │го за от-││ от 28 ноября 1997 г. N 124/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(ФОРЭМ)          │четным   ││          Согласова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ЭК России             │периодом ││      Госкомстатом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месяца   ││      письмом от 23.09.9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┴─────────┘│         </w:t>
      </w:r>
      <w:r>
        <w:rPr/>
        <w:t>N ОР-1-21/223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</w:t>
      </w:r>
      <w:r>
        <w:rPr/>
        <w:t>Месячна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оставщики электрической энергии (мощ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79"/>
        <w:gridCol w:w="1081"/>
        <w:gridCol w:w="1350"/>
        <w:gridCol w:w="1079"/>
        <w:gridCol w:w="1081"/>
        <w:gridCol w:w="1349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и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ки     </w:t>
              <w:br/>
              <w:t xml:space="preserve">электроэнергии на ФОРЭМ, </w:t>
              <w:br/>
              <w:t xml:space="preserve">млн. кВт. ч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дукции по     </w:t>
              <w:br/>
              <w:t xml:space="preserve">электроэнергии,      </w:t>
              <w:br/>
              <w:t xml:space="preserve">тыс. 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пи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пи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ь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танци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О-энерго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ок - станци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купатели электрической энергии (мощ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79"/>
        <w:gridCol w:w="1081"/>
        <w:gridCol w:w="1485"/>
        <w:gridCol w:w="1079"/>
        <w:gridCol w:w="1081"/>
        <w:gridCol w:w="1214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и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ребления элект-  </w:t>
              <w:br/>
              <w:t xml:space="preserve">рической энергии с ФОРЭМ, </w:t>
              <w:br/>
              <w:t xml:space="preserve">млн. кВт. ч       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дукции по     </w:t>
              <w:br/>
              <w:t xml:space="preserve">электроэнергии,     </w:t>
              <w:br/>
              <w:t xml:space="preserve">тыс. 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пи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пи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ь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О-энерго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ят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09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менении дифференцированных по зонам времени тарифов на ФОРЭМ. Форма № 1-ФЭ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