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</w:t>
      </w:r>
      <w:r>
        <w:rPr/>
        <w:t>ВЕДОМСТВЕННОЕ СТАТИСТИЧЕСКОЕ НАБЛЮДЕНИ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, производ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динение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 собственности 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┌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            </w:t>
      </w:r>
      <w:r>
        <w:rPr/>
        <w:t>ОТЧЕ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</w:t>
      </w:r>
      <w:r>
        <w:rPr/>
        <w:t>О ПРИМЕНЕНИИ ДВУХСТАВОЧНЫХ ТАРИФ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           </w:t>
      </w:r>
      <w:r>
        <w:rPr/>
        <w:t>НА ФОРЭМ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</w:t>
      </w:r>
      <w:r>
        <w:rPr/>
        <w:t>ЗА ЯНВАРЬ - ______________ 199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      </w:t>
      </w:r>
      <w:r>
        <w:rPr/>
        <w:t>(нарастающим итогом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└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┐┌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ставляют       │Сроки    ││          Форма N 2-фэк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представ-││          Утверждена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ления    ││        Постановлением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┼─────────┤│   </w:t>
      </w:r>
      <w:r>
        <w:rPr/>
        <w:t>Федеральной энергетиче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ы федерального   │15 числа ││ комиссии Российской Федер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общероссийского) опто- │следующе-││  от 28 ноября 1997 г. N 124/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го рынка электриче-   │го за от-││          Согласован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ой энергии (ФОРЭМ)    │четным   ││      Госкомстатом Росс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ФЭК России            │периодом ││      письмом от 23.09.97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месяца   ││         N ОР-1-21/2233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──────────────┴─────────┘│            </w:t>
      </w:r>
      <w:r>
        <w:rPr/>
        <w:t>Месячная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└────────────────────────────────┘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Поставщики электрической энергии (мощност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620"/>
        <w:gridCol w:w="1890"/>
        <w:gridCol w:w="1214"/>
        <w:gridCol w:w="1215"/>
        <w:gridCol w:w="1350"/>
        <w:gridCol w:w="1350"/>
      </w:tblGrid>
      <w:tr>
        <w:trPr>
          <w:trHeight w:val="36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щики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</w:t>
              <w:br/>
              <w:t xml:space="preserve">поставки   </w:t>
              <w:br/>
              <w:t xml:space="preserve">электро-   </w:t>
              <w:br/>
              <w:t xml:space="preserve">энергии    </w:t>
              <w:br/>
              <w:t xml:space="preserve">на ФОРЭМ,  </w:t>
              <w:br/>
              <w:t>млн. кВт. ч</w:t>
            </w:r>
          </w:p>
        </w:tc>
        <w:tc>
          <w:tcPr>
            <w:tcW w:w="4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оставки мощности    </w:t>
              <w:br/>
              <w:t xml:space="preserve">на ФОРЭМ, МВт 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</w:t>
              <w:br/>
              <w:t>продукции</w:t>
              <w:br/>
              <w:t xml:space="preserve">по       </w:t>
              <w:br/>
              <w:t xml:space="preserve">электро- </w:t>
              <w:br/>
              <w:t xml:space="preserve">энергии, </w:t>
              <w:br/>
              <w:t>тыс. руб.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</w:t>
              <w:br/>
              <w:t>продукции</w:t>
              <w:br/>
              <w:t xml:space="preserve">по    </w:t>
              <w:br/>
              <w:t>мощности,</w:t>
              <w:br/>
              <w:t>тыс. руб.</w:t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ленная</w:t>
              <w:br/>
              <w:t>(разрешенная)</w:t>
              <w:br/>
              <w:t xml:space="preserve">мощность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чая </w:t>
              <w:br/>
              <w:t>мощность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альдо -</w:t>
              <w:br/>
              <w:t xml:space="preserve">переток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тростан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О-энерго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лок - стан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Покупатели электрической энергии (мощност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2161"/>
        <w:gridCol w:w="1754"/>
        <w:gridCol w:w="2296"/>
        <w:gridCol w:w="1485"/>
      </w:tblGrid>
      <w:tr>
        <w:trPr>
          <w:trHeight w:val="7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упатели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</w:t>
              <w:br/>
              <w:t xml:space="preserve">потребления   </w:t>
              <w:br/>
              <w:t xml:space="preserve">электроэнергии </w:t>
              <w:br/>
              <w:t xml:space="preserve">с ФОРЭМ,    </w:t>
              <w:br/>
              <w:t xml:space="preserve">млн. кВт. ч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</w:t>
              <w:br/>
              <w:t xml:space="preserve">потребления </w:t>
              <w:br/>
              <w:t xml:space="preserve">мощности   </w:t>
              <w:br/>
              <w:t xml:space="preserve">с ФОРЭМ,   </w:t>
              <w:br/>
              <w:t xml:space="preserve">МВт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</w:t>
              <w:br/>
              <w:t xml:space="preserve">продукции по   </w:t>
              <w:br/>
              <w:t xml:space="preserve">электроэнергии, </w:t>
              <w:br/>
              <w:t xml:space="preserve">тыс. руб.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</w:t>
              <w:br/>
              <w:t xml:space="preserve">продукции </w:t>
              <w:br/>
              <w:t xml:space="preserve">по     </w:t>
              <w:br/>
              <w:t xml:space="preserve">мощности, </w:t>
              <w:b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О-энерго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едприятия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амилия и N телефона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Главный бухгалте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1</Words>
  <Characters>2820</Characters>
  <CharactersWithSpaces>24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0:00Z</dcterms:created>
  <dc:creator>Федеральная энергетическая комиссия Российской Федерации</dc:creator>
  <dc:description/>
  <dc:language>en-US</dc:language>
  <cp:lastModifiedBy/>
  <dcterms:modified xsi:type="dcterms:W3CDTF">2011-10-30T10:50:00Z</dcterms:modified>
  <cp:revision>2</cp:revision>
  <dc:subject>Отчет</dc:subject>
  <dc:title>Отчет о применении двухставочных тарифов на ФОРЭМ. Форма № 2-ФЭ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